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1360225704" r:id="rId2"/>
        </w:objec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caps/>
          <w:szCs w:val="28"/>
        </w:rPr>
        <w:t xml:space="preserve">кубанскостепноГО </w:t>
      </w:r>
      <w:r>
        <w:rPr>
          <w:b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от  22.02.2012  года                                                                                    № 1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Кубанская Степь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 внесение изменений в решение Совета  муниципального образования Кубанскостепное сельское поселение Каневского района от 12.12.2011 года № 90 «О бюджете муниципального образования Кубанскостепное сельское поселение Каневской район  на 2012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 Совет муниципального образования Кубанскостепное сельское поселение Каневского района р е ш и л:</w:t>
      </w:r>
    </w:p>
    <w:p>
      <w:pPr>
        <w:pStyle w:val="TextBodyIndent"/>
        <w:widowControl w:val="false"/>
        <w:ind w:left="0" w:right="0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нести в решение Совета муниципального образования Кубанскостепное сельское поселение Каневской район от 12 декабря 2011 года № 90 «О бюджете муниципального образования Кубанскостепное сельское поселение Каневской район  на 2012 год» следующие изменения:  </w:t>
      </w: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1. В пункте 1.1 слова « в сумме 4335,3 тыс.руб», заменить словами  «в сумме 4454,2 тыс.руб»; </w:t>
      </w:r>
    </w:p>
    <w:p>
      <w:pPr>
        <w:pStyle w:val="TextBodyIndent"/>
        <w:widowControl w:val="false"/>
        <w:ind w:left="0" w:right="0" w:hanging="0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2. В пункте 1.2 слова « в сумме 4335,3 тыс.руб», заменить словами  «в сумме 4868,2  тыс.руб»; </w:t>
      </w:r>
    </w:p>
    <w:p>
      <w:pPr>
        <w:pStyle w:val="TextBodyIndent"/>
        <w:widowControl w:val="false"/>
        <w:ind w:left="0" w:righ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3.  Приложение 2,3,5,6,7,8  изложить в следующей редакции;</w:t>
      </w:r>
    </w:p>
    <w:p>
      <w:pPr>
        <w:pStyle w:val="TextBodyIndent"/>
        <w:widowControl w:val="false"/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4. В пункте 1.5 верхний предел муниципального внутреннего долга муниципального образования Кубанскостепное сельское поселение Каневской район на 1 января 2013 года в сумме 1800,0 тыс. руб., заменить словами « в сумме 2700,0 тыс.руб», в том числе верхний предел долга по муниципальным  гарантиям муниципального образования Кубанскостепное сельское поселение Каневской район в сумме  0  тыс. рублей.</w:t>
      </w:r>
    </w:p>
    <w:p>
      <w:pPr>
        <w:pStyle w:val="TextBodyIndent"/>
        <w:widowControl w:val="false"/>
        <w:ind w:left="0" w:right="0" w:hanging="0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5.  Контроль за выполнением данного решения возлагаю на себя.</w:t>
      </w:r>
    </w:p>
    <w:p>
      <w:pPr>
        <w:pStyle w:val="TextBodyIndent"/>
        <w:widowControl w:val="false"/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6. Настоящее решение вступает в силу со дня его официального обнародования.</w:t>
      </w:r>
    </w:p>
    <w:p>
      <w:pPr>
        <w:pStyle w:val="14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</w:rPr>
        <w:t>Кубанскостепного сельского</w:t>
      </w:r>
    </w:p>
    <w:p>
      <w:pPr>
        <w:pStyle w:val="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Каневского района</w:t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Л.Асланян</w:t>
      </w:r>
    </w:p>
    <w:p>
      <w:pPr>
        <w:pStyle w:val="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</w:p>
    <w:p>
      <w:pPr>
        <w:pStyle w:val="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074"/>
      </w:tblGrid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  решению Совета муниципального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разования Кубанскостепное сельское поселение Каневского района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12.12.2011 года                            № 9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Главные администраторы доходов  и источников внутреннего финансирования бюджета муниципального образования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Кубанскостепное сельское поселение Каневского района - органы местного самоуправления муниципального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бразования Кубанскостепное сельское поселение Каневского район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0535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56"/>
        <w:gridCol w:w="6119"/>
      </w:tblGrid>
      <w:tr>
        <w:trPr>
          <w:trHeight w:val="654" w:hRule="exac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Наименование главного администратора доходов</w:t>
            </w:r>
          </w:p>
        </w:tc>
      </w:tr>
      <w:tr>
        <w:trPr>
          <w:trHeight w:val="129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главного администратора доход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я муниципального образования Кубанскостепное сельское поселение Каневской район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1 05025 10 0000 12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 находящихся в собственности бюджетов поселения (за исключением земельных участков муниципальных автономных учреждений)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1 05035  10 0000  12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1 07015  10 0000   12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.</w:t>
            </w:r>
          </w:p>
        </w:tc>
      </w:tr>
      <w:tr>
        <w:trPr>
          <w:trHeight w:val="84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3 01995 10 0000  13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.</w:t>
            </w:r>
          </w:p>
        </w:tc>
      </w:tr>
      <w:tr>
        <w:trPr>
          <w:trHeight w:val="51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302995 10 0000 13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чие доходы от компенсации затрат бюджетов поселений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114 02050 10 0000  41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оперативном управлении учреждений, находящихся в ведении органов управления поселений 9 за исключением имущества муниципальных автономных учреждений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4 02050 10 0000 4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в части реализации материальных запасо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4 02053 10 0000 41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4 02053 10 0000 44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4 04050 10 0000 42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родажи нематериальных активов, находящихся в собственности поселений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4 06025 10 0000 43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 муниципальных автономных учреждений).</w:t>
            </w:r>
          </w:p>
        </w:tc>
      </w:tr>
      <w:tr>
        <w:trPr>
          <w:trHeight w:val="97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5 02050 10 0000 1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поступления  от денежных взысканий (штрафов) и иных сумм в возмещении ущерба, зачисляемые в бюджеты поселения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6 33050 10 0000 1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енежные взыскания ( штрафы ) за нарушение законодательства Российской Федерации о размещении заказов на поставки товаров, работ и услуг для нужд поселений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6 32000 10 0000 1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7 05050 10 0032 18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.</w:t>
            </w:r>
          </w:p>
        </w:tc>
      </w:tr>
      <w:tr>
        <w:trPr>
          <w:trHeight w:val="51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7  05050 10 0042 18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чие неналоговые доходы бюджетов поселения.</w:t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7  01050 10 0000 18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.</w:t>
            </w:r>
          </w:p>
        </w:tc>
      </w:tr>
      <w:tr>
        <w:trPr>
          <w:trHeight w:val="49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1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2 02999 10 0000 151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й.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04 999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Прочие межбюджетные трансферты, переданные бюджетам поселений .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15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24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венции бюджетам поселений на выполнение передаваемых полномочий субъектов Российской Федерации.</w:t>
            </w:r>
          </w:p>
        </w:tc>
      </w:tr>
      <w:tr>
        <w:trPr>
          <w:trHeight w:val="54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207 05000 10 0000  18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 поселениями.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01 06 01 00 10 0000 63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редства от продажи акций и иных форм участия в капитале, находящихся в собственности бюджетов поселений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Cs w:val="28"/>
              </w:rPr>
              <w:t>219  05 000  10   0000 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остатков субсидий, субвенций, иных межбюджетных трансфертов, имеющих целевое назначение прошлых лет из бюджета поселений.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02 02077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учета и отчетности                                  Г.Н.Колодко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676"/>
      </w:tblGrid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  решению Совета муниципального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бразования Кубанскостепное сельское поселение Каневского района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т 12.12.2011 года                            № 90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1859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500"/>
        <w:gridCol w:w="4104"/>
      </w:tblGrid>
      <w:tr>
        <w:trPr>
          <w:trHeight w:val="81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дохода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ходы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53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01 02000 01 0000 110 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2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00 01 0000 11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Единый сельскохозяйственный налог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6  01030 10 0000 110      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имущество физических лиц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6  06013 10 0000 110 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70,00</w:t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13 10 0000 12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Арендная плата и поступления от продажи права на заключение аренды за земли до разграничения государственной собственности на землю, расположенную в границах межселенных территорий (за исключением  земель, предназначенные для целей жилищного строительства)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356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1,2</w:t>
            </w:r>
          </w:p>
        </w:tc>
      </w:tr>
      <w:tr>
        <w:trPr>
          <w:trHeight w:val="356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1,2</w:t>
            </w:r>
          </w:p>
        </w:tc>
      </w:tr>
      <w:tr>
        <w:trPr>
          <w:trHeight w:val="76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1 1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поселений на выравнивание уровня бюджетной обеспеченности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47,2</w:t>
            </w:r>
          </w:p>
        </w:tc>
      </w:tr>
      <w:tr>
        <w:trPr>
          <w:trHeight w:val="76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04999  1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Прочие межбюджетные трансферты, переданные бюджетам  поселений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1,0</w:t>
            </w:r>
          </w:p>
        </w:tc>
      </w:tr>
      <w:tr>
        <w:trPr>
          <w:trHeight w:val="76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00 0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от других бюджетов бюджетной системы Российской Федерации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1,2</w:t>
            </w:r>
          </w:p>
        </w:tc>
      </w:tr>
      <w:tr>
        <w:trPr>
          <w:trHeight w:val="82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15 1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7,5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24 1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венции бюджетам поселений на выполнение передаваемых полномочий субъектов Российской Федерации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Cs w:val="28"/>
              </w:rPr>
              <w:t>219  05 000  10   0000 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Возврат остатков субсидий, субвенций, иных межбюджетных трансфертов, имеющих целевое назначение прошлых лет из бюджета поселений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48,2</w:t>
            </w:r>
          </w:p>
        </w:tc>
      </w:tr>
      <w:tr>
        <w:trPr>
          <w:trHeight w:val="282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 доходов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5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учета и отчетности                                    Г.Н.Колод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1560" w:right="566" w:gutter="0" w:header="510" w:top="566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888" w:leader="none"/>
      </w:tabs>
      <w:spacing w:lineRule="auto" w:line="348"/>
      <w:ind w:left="432" w:right="0" w:hanging="432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84" w:leader="none"/>
      </w:tabs>
      <w:spacing w:lineRule="auto" w:line="360"/>
      <w:ind w:left="576" w:right="0" w:hanging="576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6480" w:leader="none"/>
      </w:tabs>
      <w:spacing w:lineRule="auto" w:line="480"/>
      <w:ind w:left="720" w:right="0" w:hanging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64" w:leader="none"/>
      </w:tabs>
      <w:autoSpaceDE w:val="false"/>
      <w:spacing w:lineRule="auto" w:line="360"/>
      <w:ind w:left="0" w:right="0"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18312" w:leader="none"/>
      </w:tabs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7312" w:leader="none"/>
      </w:tabs>
      <w:spacing w:lineRule="auto" w:line="360"/>
      <w:ind w:left="1984" w:right="0" w:hanging="1264"/>
      <w:outlineLvl w:val="7"/>
    </w:pPr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обычный_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Стиль1"/>
    <w:basedOn w:val="Normal"/>
    <w:next w:val="211"/>
    <w:qFormat/>
    <w:pPr>
      <w:spacing w:lineRule="auto" w:line="360"/>
      <w:ind w:left="0" w:right="0" w:firstLine="720"/>
    </w:pPr>
    <w:rPr/>
  </w:style>
  <w:style w:type="paragraph" w:styleId="21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left="0" w:right="0"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212">
    <w:name w:val="Основной текст с отступом 21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6">
    <w:name w:val=" Знак1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szCs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37:00Z</dcterms:created>
  <dc:creator>Гокова Ольга Борисовна</dc:creator>
  <dc:description/>
  <cp:keywords/>
  <dc:language>en-US</dc:language>
  <cp:lastModifiedBy>C27-1</cp:lastModifiedBy>
  <cp:lastPrinted>2012-02-24T17:46:00Z</cp:lastPrinted>
  <dcterms:modified xsi:type="dcterms:W3CDTF">2012-03-01T11:24:00Z</dcterms:modified>
  <cp:revision>5</cp:revision>
  <dc:subject/>
  <dc:title>Приложение</dc:title>
</cp:coreProperties>
</file>