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754290621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кубанскостепн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 22.02.2012  года                                                                                  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 внесение изменений в решение Совета  муниципального образования Кубанскостепное сельское поселение Каневского района от 12.12.2011 года № 90 «О бюджете муниципального образования Кубанскостепное сельское поселение Каневской район  н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 Совет муниципального образования Кубанскостепное сельское поселение Каневского района р е ш и л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решение Совета муниципального образования Кубанскостепное сельское поселение Каневской район от 12 декабря 2011 года № 90 «О бюджете муниципального образования Кубанскостепное сельское поселение Каневской район  на 2012 год» следующие изменения: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В пункте 1.1 слова « в сумме 4335,3 тыс.руб», заменить словами  «в сумме 4454,2 тыс.руб»; 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В пункте 1.2 слова « в сумме 4335,3 тыс.руб», заменить словами  «в сумме 4868,2  тыс.руб»; </w:t>
      </w:r>
    </w:p>
    <w:p>
      <w:pPr>
        <w:pStyle w:val="TextBodyIndent"/>
        <w:widowControl w:val="false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 Приложение 2,3,5,6,7,8  изложить в следующей редакции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В пункте 1.5 верхний предел муниципального внутреннего долга муниципального образования Кубанскостепное сельское поселение Каневской район на 1 января 2013 года в сумме 1800,0 тыс. руб., заменить словами « в сумме 2700,0 тыс.руб», в том числе верхний предел долга по муниципальным  гарантиям муниципального образования Кубанскостепное сельское поселение Каневской район в сумме  0  тыс. рублей.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5.  Контроль за выполнением данного решения возлагаю на себя.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убанскостепного сельского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Л.Асланян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4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убанскостепное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Кубанскостепное сельское поселение Канев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5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6"/>
        <w:gridCol w:w="6119"/>
      </w:tblGrid>
      <w:tr>
        <w:trPr>
          <w:trHeight w:val="654" w:hRule="exac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12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муниципального образования Кубанскостепное сельское поселение Каневской район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 (за исключением земельных участков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5035  10 0000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7015  10 0000 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 01995 10 0000 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2995 10 0000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4 02050 10 0000  41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поселений 9 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1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4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4050 10 0000 4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6025 10 0000 4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автономных учреждений).</w:t>
            </w:r>
          </w:p>
        </w:tc>
      </w:tr>
      <w:tr>
        <w:trPr>
          <w:trHeight w:val="9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5 02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я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3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 ( штрафы ) за нарушение законодательства Российской Федерации о размещении заказов на поставки товаров, работ и услуг для нужд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200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 05050 10 0032 18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.</w:t>
            </w:r>
          </w:p>
        </w:tc>
      </w:tr>
      <w:tr>
        <w:trPr>
          <w:trHeight w:val="5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 05050 10 0042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неналоговые доходы бюджетов поселения.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  01050 10 0000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02999 10 0000 151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й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 999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7 05000 10 0000 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 поселениями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1 06 01 00 10 0000 6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Cs w:val="28"/>
              </w:rPr>
              <w:t>219  05 000  10   0000 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Г.Н.Колодк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676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85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500"/>
        <w:gridCol w:w="4104"/>
      </w:tblGrid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Единый сельскохозяйствен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1030 10 0000 110     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6013 10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,0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межселенных территорий (за исключением  земель, предназначенные для целей жилищного строительства)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7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999 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1,2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8"/>
              </w:rPr>
              <w:t>219  05 000  10   0000 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48,2</w:t>
            </w:r>
          </w:p>
        </w:tc>
      </w:tr>
      <w:tr>
        <w:trPr>
          <w:trHeight w:val="282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Г.Н.Коло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60" w:right="566" w:gutter="0" w:header="510" w:top="566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88" w:leader="none"/>
      </w:tabs>
      <w:spacing w:lineRule="auto" w:line="348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84" w:leader="none"/>
      </w:tabs>
      <w:spacing w:lineRule="auto" w:line="360"/>
      <w:ind w:left="576" w:right="0" w:hanging="576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48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8312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312" w:leader="none"/>
      </w:tabs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7:00Z</dcterms:created>
  <dc:creator>Гокова Ольга Борисовна</dc:creator>
  <dc:description/>
  <cp:keywords/>
  <dc:language>en-US</dc:language>
  <cp:lastModifiedBy>C27-1</cp:lastModifiedBy>
  <cp:lastPrinted>2012-02-24T17:46:00Z</cp:lastPrinted>
  <dcterms:modified xsi:type="dcterms:W3CDTF">2012-03-01T11:24:00Z</dcterms:modified>
  <cp:revision>5</cp:revision>
  <dc:subject/>
  <dc:title>Приложение</dc:title>
</cp:coreProperties>
</file>