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sz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135808460" r:id="rId2"/>
        </w:objec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326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2" w:before="5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21 декабря 2012 года                                                                                          № 63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с.Кубанская Степь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б утверждении прейскуранта гарантированного перечня услуг по погребению, оказываемых  на территории Кубанскостепного сельского поселен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         </w:t>
      </w:r>
      <w:r>
        <w:rPr>
          <w:b w:val="false"/>
        </w:rPr>
        <w:t>В соответствии с пунктом 3 статьи 9 Федерального Закона от 12 января 1996 года №8-ФЗ «О погребении и похоронном деле», Законом Краснодарского края от 04 февраля 2004 года №666-КЗ «О погребении и похоронном деле в Краснодарском крае» постановлением Правительства Российской Федерации от 12 октября 2010 года №813 «О сроках индексации предельного размера стоимости услуг по погребению, подлежащих возмещению специализированной службе по вопросам социального пособия на погребение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 Кубанскостепного сельского поселения (приложение)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</w:rPr>
        <w:t>Считать утратившим силу постановления главы муниципального образования Кубанскостепное сельское поселение Каневского района № 71 от 30.12.2010 года «</w:t>
      </w:r>
      <w:r>
        <w:rPr>
          <w:bCs/>
          <w:sz w:val="28"/>
        </w:rPr>
        <w:t xml:space="preserve">Об утверждении прейскуранта гарантированного перечня услуг по погребению на территории Кубанскостепного сельского поселения», постановление №73 от 23.12.2011 года «О внесении изменений в постановление администрации Кубанскостепного сельского поселения  Каневского района от 30 декабря 2010 года №71 «Об утверждении прейскуранта гарантированного перечня услуг по погребению на территории Кубанскостепного сельского поселения». 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color w:val="000000"/>
          <w:spacing w:val="-6"/>
          <w:sz w:val="28"/>
          <w:szCs w:val="28"/>
        </w:rPr>
        <w:t xml:space="preserve"> Обнародовать настоящее постановление в специально установленных для обнародования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становление вступает в силу со дня его официального обнародования, но не ранее 0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убанскостеп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А.Л.Аслан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РЕЙСКУРАНТ</w:t>
      </w:r>
    </w:p>
    <w:p>
      <w:pPr>
        <w:pStyle w:val="Normal"/>
        <w:jc w:val="center"/>
        <w:rPr/>
      </w:pPr>
      <w:r>
        <w:rPr/>
        <w:t>гарантированного перечня услуг по погребению, оказываемых на территории  Кубанскостеп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"/>
        <w:gridCol w:w="6535"/>
        <w:gridCol w:w="215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руб. с 01.01.20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а рождения и смер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6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банскостепн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              А.Л.Аслан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05:00Z</dcterms:created>
  <dc:creator>USER</dc:creator>
  <dc:description/>
  <cp:keywords/>
  <dc:language>en-US</dc:language>
  <cp:lastModifiedBy>Пользователь</cp:lastModifiedBy>
  <cp:lastPrinted>2012-12-24T10:44:00Z</cp:lastPrinted>
  <dcterms:modified xsi:type="dcterms:W3CDTF">2013-01-23T12:58:00Z</dcterms:modified>
  <cp:revision>11</cp:revision>
  <dc:subject/>
  <dc:title>                                                                   проект</dc:title>
</cp:coreProperties>
</file>