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4704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65pt;height:34.45pt" filled="f" o:ole="">
                  <v:imagedata r:id="rId3" o:title=""/>
                </v:shape>
                <o:OLEObject Type="Embed" ProgID="" ShapeID="ole_rId2" DrawAspect="Content" ObjectID="_1222298855" r:id="rId2"/>
              </w:objec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УБАНСКОСТЕПНОГО СЕЛЬСКОГО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ЛЕНИЯ КАНЕВСКОГО 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>от 18.05 2012             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/>
        <w:t>поселок Кубанская Степ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униципального образования Кубанскостепное сельское поселение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08 года № 49-р «Об утверждении Положения о квалификационных требованиях по 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ям муниципальной службы в  Кубанскосте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7 Закона Краснодарского края от 8 июня 2007 года    № 1244-КЗ «О муниципальной службе в Краснодарском крае», в соответствии с Рекомендац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государственными гражданскими служащими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ей, требований к знаниям и навыкам в области информационно-коммуникационных технологий, указанными в письме управления кадровой политики Краснодарского края от 23.03.2012 года        № 28-148/12-0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 в распоря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 Кубанскостепное сельское поселение Каневского района от 27 июля 2008 года № 49-р «Об утверждении Положения о квалификационных требованиях по му-ниципальным должностям муниципальной службы в Кубанскостепном сель-ском поселении» (с изменениями от 11.02.2011 года №7-р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ложение о квалификационных требованиях по муниципальным должностям муниципальной службы в муниципальном образовании Кубанскостепное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банскостеп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Л.Асл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убанскостепного сельского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___________ №________ </w:t>
      </w:r>
    </w:p>
    <w:p>
      <w:pPr>
        <w:pStyle w:val="Heading1"/>
        <w:numPr>
          <w:ilvl w:val="0"/>
          <w:numId w:val="0"/>
        </w:numPr>
        <w:ind w:left="4860" w:hanging="0"/>
        <w:jc w:val="center"/>
        <w:rPr>
          <w:rStyle w:val="Style1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ОЛОЖЕНИЕ </w:t>
        <w:br/>
        <w:t>о квалификационных требованиях по муниципальным должностям муниципальной службы в  Кубанскостеп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квалификационные требования для замещения должностей муниципальной службы в   Кубанскостепном сельском посе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 по главным, ведущим, старшим и младшим должностям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муниципальных должностей муниципальной службы предъявляютс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 уровню профессионального образования с учетом специализации по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- высшее профессиональное образование по специализации "Государственное муниципальное управление" или образование, по специальности, связанной с характеро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 - высшее профессиональное образование по специальности, связанной с характером работы по занимаемой дол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 - высшее образование по специальности, связанной с характером работы по занимаемой должности или образование, считающееся равноце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 среднее профессиональное образование, считающееся равноц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о признании образования равноценным принимает представитель нанимателя (работодатель), исходя из характера функций по соответствующей должности муниципаль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 - стаж (опыт) работы по специальности не предъ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к стажу муниципальной службы или стажу (опыту) работы по специальности при поступлении на муниципальную службу на должности муниципальной службы ведущие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Кубанскостепного сельского поселения Каневского района  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ключения договора с администрацией Кубанскостепного сельского поселения Каневского района  о прохождении практики (стажировки) в течении всего периода обучения. 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утверждается Советом Кубанскостеп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тсутствии требуемого стажа работы лицо вправе занять главную, ведущую или старшую муниципальную должность муниципальной службы по результатам аттестации или квалификационного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 уровню знаний и навыков организации тру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понимание природы, сущности и содержания управленческого труда, умение практически организовать этот труд, проводить совещания, принимать решения (от технологических до стратегических) в условиях неопределенности, риска умение совершенствовать структуру управления. Знание правовых основ своей деятельности, нормативных документов, регламентирующих главные направления деятельности органов местного самоуправления, форм организационно-распорядительных документов, методов работы с документами. Знание путей, средств, методов социально-экономического развития территории, навыков организаци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: знание основ своей сферы деятельности (отрасли, социальной группы и т.п.), функций отраслевого (территориального) органа, методов управления ими. Знание прав, полномочий и ответственности подчиненных. Навыки анализа деятельности подведомственных структур, умение определять экономическую и социальную эффективность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: знание правовых основ своей деятельности, основ делопроизводства, умение готовить служеб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: знание правовых основ своей деятельности, основ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мение работать на персональном компьютере в качестве пользователя по разделам: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элементы делопроизводства, правовые системы «Гарант» «Консультант-Плюс»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категории «руководители»  главной группы должностей муниципальной службы необходимо обладать знаниями и навыками, относящимися к расширен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(руководитель или заместитель руководителя), в чьи должностные обязанности входят функции по созданию, развитию и администрированию  информационных  систем,  должностным лицам, курирующим вопросы внедрения информационно-коммуникационных технологий, сотрудникам подразделений, к ведению которых относятся  вопросы информатизации, необходимо обладать знаниями и навыками, относящимися к специаль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иных категорий и групп должностей муниципальной службы необходимо обладать знаниями и навыками базового уровня квалификационных требований в области информационно-коммуникационных технолог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, необходимо знать и уметь применять основные положения Конституции Российской Федерации, федерального законодательства, законодательства Краснодарского края, нормативных правовых актов муниципального образования Каневской район, Устава Кубанскостепного сельского поселения и иных нормативных правовых актов Кубанскостепного сельского поселения применительно к исполнению соответствующих должност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остепного сельского поселения                                           О.Г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USER</dc:creator>
  <dc:description/>
  <dc:language>en-US</dc:language>
  <cp:lastModifiedBy>USER</cp:lastModifiedBy>
  <cp:lastPrinted>2012-05-22T08:33:00Z</cp:lastPrinted>
  <dcterms:modified xsi:type="dcterms:W3CDTF">2012-05-22T04:35:00Z</dcterms:modified>
  <cp:revision>5</cp:revision>
  <dc:subject/>
  <dc:title> </dc:title>
</cp:coreProperties>
</file>