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object w:dxaOrig="4704" w:dyaOrig="66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65pt;height:34.45pt" filled="f" o:ole="">
                  <v:imagedata r:id="rId3" o:title=""/>
                </v:shape>
                <o:OLEObject Type="Embed" ProgID="" ShapeID="ole_rId2" DrawAspect="Content" ObjectID="_686768461" r:id="rId2"/>
              </w:object>
            </w:r>
          </w:p>
        </w:tc>
      </w:tr>
      <w:tr>
        <w:trPr/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КУБАНСКОСТЕПНОГО СЕЛЬСКОГО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ЕЛЕНИЯ КАНЕВСКОГО 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59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>от 18.05 2012                                                                                             № ____</w:t>
      </w:r>
    </w:p>
    <w:p>
      <w:pPr>
        <w:pStyle w:val="Heading"/>
        <w:rPr>
          <w:sz w:val="24"/>
        </w:rPr>
      </w:pPr>
      <w:r>
        <w:rPr/>
        <w:t>поселок Кубанская Степ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главы муниципального образования Кубанскостепное сельское поселение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 июля 2008 года № 49-р «Об утверждении Положения о квалификационных требованиях по муниципаль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ям муниципальной службы в  Кубанскосте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7 Закона Краснодарского края от 8 июня 2007 года    № 1244-КЗ «О муниципальной службе в Краснодарском крае», в соответствии с Рекомендация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включению в нормативные акты государственных органов, которыми утверждены квалификационные требования к профессиональным знаниям и навыкам, необходимым для исполнения государственными гражданскими служащими должност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ей, требований к знаниям и навыкам в области информационно-коммуникационных технологий, указанными в письме управления кадровой политики Краснодарского края от 23.03.2012 года        № 28-148/12-0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 в распоряж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 Кубанскостепное сельское поселение Каневского района от 27 июля 2008 года № 49-р «Об утверждении Положения о квалификационных требованиях по му-ниципальным должностям муниципальной службы в Кубанскостепном сель-ском поселении» (с изменениями от 11.02.2011 года №7-р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оложение о квалификационных требованиях по муниципальным должностям муниципальной службы в муниципальном образовании Кубанскостепное  изложить в следующе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банскостеп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Л.Асл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убанскостепного сельского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от ___________ №________ </w:t>
      </w:r>
    </w:p>
    <w:p>
      <w:pPr>
        <w:pStyle w:val="Heading1"/>
        <w:numPr>
          <w:ilvl w:val="0"/>
          <w:numId w:val="0"/>
        </w:numPr>
        <w:ind w:left="4860" w:hanging="0"/>
        <w:jc w:val="center"/>
        <w:rPr>
          <w:rStyle w:val="Style15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ПОЛОЖЕНИЕ </w:t>
        <w:br/>
        <w:t>о квалификационных требованиях по муниципальным должностям муниципальной службы в  Кубанскостеп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квалификационные требования для замещения должностей муниципальной службы в   Кубанскостепном сельском посе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валификационные требования к уровню профессионального образования по главным, ведущим, старшим и младшим должностям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муниципальных должностей муниципальной службы предъявляются треб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по уровню профессионального образования с учетом специализации по должности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- высшее профессиональное образование по специализации "Государственное муниципальное управление" или образование, по специальности, связанной с характером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 - высшее профессиональное образование по специальности, связанной с характером работы по занимаемой дол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 - высшее образование по специальности, связанной с характером работы по занимаемой должности или образование, считающееся равноце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 среднее профессиональное образование, считающееся равноцен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о признании образования равноценным принимает представитель нанимателя (работодатель), исходя из характера функций по соответствующей должности муниципальн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Требования к стажу муниципальной службы (государственной службы) или стажу (опыту) работы по специальности - дифференцированно по группам должностей муниципальной служ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главные должности муниципальной службы - минимальный стаж муниципальной службы (государственной службы) от двух до четырех лет или стаж (опыт) работы по специальности не менее трех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ведущие должности муниципальной службы - минимальный стаж муниципальной службы (государственной службы) от одного года до трех лет или стаж (опыт) работы по специальности не менее двух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старшие должности муниципальной службы - стаж (опыт) работы по специальности не предъявля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младшие должности муниципальной службы - требования к стажу (опыту) работы по специальности не предъя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к стажу муниципальной службы или стажу (опыту) работы по специальности при поступлении на муниципальную службу на должности муниципальной службы ведущие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заключения между ним и администрацией Кубанскостепного сельского поселения Каневского района  оговора на обучение за счет средств местного бюджета и при поступлении на муниципальную службу в срок, установленный договором на обу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заключения договора с администрацией Кубанскостепного сельского поселения Каневского района  о прохождении практики (стажировки) в течении всего периода обучения. Положение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утверждается Советом Кубанскостеп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тсутствии требуемого стажа работы лицо вправе занять главную, ведущую или старшую муниципальную должность муниципальной службы по результатам аттестации или квалификационного экзам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 уровню знаний и навыков организации тру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главных муниципальных должностей понимание природы, сущности и содержания управленческого труда, умение практически организовать этот труд, проводить совещания, принимать решения (от технологических до стратегических) в условиях неопределенности, риска умение совершенствовать структуру управления. Знание правовых основ своей деятельности, нормативных документов, регламентирующих главные направления деятельности органов местного самоуправления, форм организационно-распорядительных документов, методов работы с документами. Знание путей, средств, методов социально-экономического развития территории, навыков организаци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ведущих муниципальных должностей: знание основ своей сферы деятельности (отрасли, социальной группы и т.п.), функций отраслевого (территориального) органа, методов управления ими. Знание прав, полномочий и ответственности подчиненных. Навыки анализа деятельности подведомственных структур, умение определять экономическую и социальную эффективность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старших муниципальных должностей: знание правовых основ своей деятельности, основ делопроизводства, умение готовить служебны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ля младших муниципальных должностей: знание правовых основ своей деятельности, основ делопроизво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мение работать на персональном компьютере в качестве пользователя по разделам: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элементы делопроизводства, правовые системы «Гарант» «Консультант-Плюс»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категории «руководители»  главной группы должностей муниципальной службы необходимо обладать знаниями и навыками, относящимися к расширен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(руководитель или заместитель руководителя), в чьи должностные обязанности входят функции по созданию, развитию и администрированию  информационных  систем,  должностным лицам, курирующим вопросы внедрения информационно-коммуникационных технологий, сотрудникам подразделений, к ведению которых относятся  вопросы информатизации, необходимо обладать знаниями и навыками, относящимися к специальному уровню квалификационных требований в области информационно-коммуник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- муниципальным служащим иных категорий и групп должностей муниципальной службы необходимо обладать знаниями и навыками базового уровня квалификационных требований в области информационно-коммуникационных технолог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Лицам, замещающим муниципальные должности, необходимо знать и уметь применять основные положения Конституции Российской Федерации, федерального законодательства, законодательства Краснодарского края, нормативных правовых актов муниципального образования Каневской район, Устава Кубанскостепного сельского поселения и иных нормативных правовых актов Кубанскостепного сельского поселения применительно к исполнению соответствующих должност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остепного сельского поселения                                           О.Г.Кузн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;Century Gothic" w:hAnsi="Calibri;Century Gothic" w:cs="Calibri;Century Gothic"/>
      <w:b/>
      <w:bCs/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0:00Z</dcterms:created>
  <dc:creator>USER</dc:creator>
  <dc:description/>
  <dc:language>en-US</dc:language>
  <cp:lastModifiedBy>USER</cp:lastModifiedBy>
  <cp:lastPrinted>2012-05-22T08:33:00Z</cp:lastPrinted>
  <dcterms:modified xsi:type="dcterms:W3CDTF">2012-05-22T04:35:00Z</dcterms:modified>
  <cp:revision>5</cp:revision>
  <dc:subject/>
  <dc:title> </dc:title>
</cp:coreProperties>
</file>