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103745179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А </w:t>
      </w:r>
      <w:r>
        <w:rPr>
          <w:b/>
          <w:caps/>
          <w:sz w:val="28"/>
          <w:szCs w:val="28"/>
        </w:rPr>
        <w:t xml:space="preserve">кубанскостеп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29.06.2007                                   </w:t>
        <w:tab/>
        <w:tab/>
        <w:tab/>
        <w:tab/>
        <w:tab/>
        <w:t xml:space="preserve">               № 16.п.9 </w:t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овышении безопасности дорожного движения на территории Кубанскостепного сельского поселения на 2008-2012 годы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</w:rPr>
        <w:t>Руководствуясь требованиями Федерального закона «О безопас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рожного движения», возлагающего решение вопросов безопас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рожного движения на органы местного самоуправления в пределах п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ставленной им компетенции, Совет муниципального образования К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скостепное сельское поселение Каневского района р е ш и л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Утвердить целевую программу «О повышении безопасно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рожного движения  на территории Кубанскостепного сельского поселения на 2008-2012 годы» (прилагается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лавному специалисту главному бухгалтеру администрации Куба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степного сельского поселения (Колодко) по окончании выполн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раммы представить отчет об исполнении средств, выделенных на ре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зацию данной програм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гла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банскостепного сельского поселения Каневского района, постоянн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иссию Совета Кубанскостепного сельского поселения по вопрос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агоустройств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еш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Кубанскостепн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Г.И.Макл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220" w:hanging="0"/>
        <w:rPr/>
      </w:pPr>
      <w:r>
        <w:rPr/>
        <w:t>Приложение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Кубанскостепного сельского поселения</w:t>
      </w:r>
    </w:p>
    <w:p>
      <w:pPr>
        <w:pStyle w:val="Normal"/>
        <w:ind w:left="5220" w:hanging="0"/>
        <w:rPr/>
      </w:pPr>
      <w:r>
        <w:rPr>
          <w:sz w:val="28"/>
        </w:rPr>
        <w:t xml:space="preserve">от 29.06.2007 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протокол № 16, п.9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ЦЕЛЕВАЯ ПРОГРАММА</w:t>
        <w:br/>
        <w:t>КУБАНСКОСТЕПНОГО СЕЛЬСКОГО ПОСЕЛЕНИЯ</w:t>
        <w:br/>
        <w:t xml:space="preserve"> «ПОВЫШЕНИЕ БЕЗОПАСНОСТИ</w:t>
        <w:br/>
        <w:t>ДОРОЖНОГО ДВИЖЕНИЯ</w:t>
        <w:br/>
        <w:t>В КУБАНСКОСТЕПНОМ СЕЛЬСКОМ ПОСЕЛЕНИИ</w:t>
        <w:br/>
        <w:t>НА  2008 – 2012 годы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</w:t>
      </w:r>
    </w:p>
    <w:p>
      <w:pPr>
        <w:pStyle w:val="TextBody"/>
        <w:rPr>
          <w:sz w:val="28"/>
        </w:rPr>
      </w:pPr>
      <w:r>
        <w:rPr>
          <w:sz w:val="28"/>
        </w:rPr>
        <w:t>ПАСПОРТ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sz w:val="28"/>
        </w:rPr>
        <w:t>Целевой программы «Повышение безопасности дорожного движения в Кубанскостепном сельском поселении на 2008 – 2012 годы»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именование             Целевая программа «Повышение  безопасности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граммы                  дорожного движения Кубанскостепном сельском</w:t>
      </w:r>
    </w:p>
    <w:p>
      <w:pPr>
        <w:pStyle w:val="TextBody"/>
        <w:ind w:left="270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 поселении на 2008 – 2012 годы»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 xml:space="preserve">(далее – Программа) 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снования для             Закон Российской Федерации от 10 декабря 1995 г.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зработки                    №196-ФЗ «О безопасности дорожного движения»,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граммы                  постановление Правительства Российской Федерации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 xml:space="preserve">от 20 февраля 2006 года № 100 «О федеральной целевой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>программе «Повышение безопасности дорожного движе-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>ния в 2006 – 2012 годах»»; Закон Краснодарского края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№</w:t>
      </w:r>
      <w:r>
        <w:rPr>
          <w:b w:val="false"/>
          <w:bCs w:val="false"/>
          <w:sz w:val="28"/>
        </w:rPr>
        <w:t>1189 –КЗ от 06.06.2007 г. «О краевой целевой програм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>ме повышения безопасности дорожного движения на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 xml:space="preserve">2007-2012 годы» 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казчик Программы   Администрация Кубанскостепного сельского поселения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Цели Программы         -сокращение количества дорожно-транспортных проис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 xml:space="preserve">шествий с пострадавшими;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</w:rPr>
        <w:t>-сокращение количества лиц, погибших в результате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дорожно-транспортных происшествий;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</w:rPr>
        <w:t>-снижение ущерба от дорожно-транспортных проис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шествий;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</w:rPr>
        <w:t xml:space="preserve">-охрана жизни, здоровья и имущества граждан, защита их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прав и законных интересов;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</w:rPr>
        <w:t>-защита интересов муниципального образования Кубанс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 xml:space="preserve">костепное сельское поселения путем предупреждения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 xml:space="preserve">дорожно-транспортных происшествий, снижения         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тяжести их последствий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дачи Программы       -предупреждение опасного поведения участников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дорожного движения;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-сокращение детского дорожно-транспортного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травматизма;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</w:rPr>
        <w:t xml:space="preserve">-совершенствование организации движения транспорта и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пешеходов в населенных пунктах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Сроки реализации         2008-2012 годы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ограммы 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бъем и источники      общий объем финансирования Программы составляет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финансирования           1818140 (один миллион восемьсот восемнадцать тысяч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ограммы                    сто сорок) рублей. Бюджетное финансирование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рганизация контроля   Администрация Кубанскостепного сельского поселения;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д исполнением            Совет Кубанскостепного сельского поселения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граммы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Содержание проблемы и обоснование необходимости ее решения </w:t>
      </w:r>
    </w:p>
    <w:p>
      <w:pPr>
        <w:pStyle w:val="TextBody"/>
        <w:rPr>
          <w:sz w:val="28"/>
        </w:rPr>
      </w:pPr>
      <w:r>
        <w:rPr>
          <w:sz w:val="28"/>
        </w:rPr>
        <w:t>программными методам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Проблема аварийности, связанная с автомобильным транспортом (далее ава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ийность), в последнее десятилетие приобрела особую остроту в связи с несоот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Кубанскостепное сельское поселение по уровню автомобилизации занимает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онечно не ведущее место среди сельских поселений Каневского района, но к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личество технического транспорта в поселении большое, поэтому и аварийность существует. Проблемы существуют и в дорожном комплексе. Недостаточное и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еисправное освещение улично-дорожной сети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Аварийность на дорогах в Кубанскостепном сельском поселении объясняет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я следующими основными причинами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стоянно возрастающая мобильность населения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величение перевозок личным транспортом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растающая диспропорция между увеличением количества автомобилей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 протяженностью улично-дорожной сети, не рассчитанной на современные транспортные потоки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Следствием такого положения дел является ухудшение условий дорожного движения, нарушение экологической обстановки, расхода топлива, а также рост количества дорожно-транспортных происшествий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Ухудшение обстановки с аварийностью и наличие проблемы обеспечения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безопасности дорожного движения требуют реализации долгосрочной госу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арственной политики, координации усилий государства и общества, кон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центрации краевых и местных ресурсов, а также формирования эффективных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еханизмов взаимодействия органов местного самоуправления и органов г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ударственной власти Краснодарского края, общественных институтов и нег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ударственных структур при возможно более полном учете интересов граж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ан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 xml:space="preserve">Существующая система обеспечения безопасности дорожного движения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характеризуется недостаточной комплексностью и отсутствием эффективного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еханизма координации действий органов исполнительной власти, что ведет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  разобщенности  при  осуществлении  деятельности  в области обеспечения безопасности  дорожного движения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Сложившееся положение дел усугубляется неэффективным использованием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альных рычагов воздействия на негативные процессы, происходящие в обла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и обеспечения безопасности дорожного движения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</w:t>
      </w:r>
      <w:r>
        <w:rPr>
          <w:b w:val="false"/>
          <w:bCs w:val="false"/>
          <w:sz w:val="28"/>
        </w:rPr>
        <w:t>В условиях отсутствия комплексных мер, направленных на повышение без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асности дорожного движения, ситуация будет ухудшаться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</w:t>
      </w:r>
      <w:r>
        <w:rPr>
          <w:b w:val="false"/>
          <w:bCs w:val="false"/>
          <w:sz w:val="28"/>
        </w:rPr>
        <w:t>Таким образом, необходимость разработки и реализации Программы обусл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лена следующими причинами: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социально-экономическая остра проблемы обеспечения безопасности дорож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ого движения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ежотраслевой и межведомственный характер проблемы.</w:t>
      </w:r>
    </w:p>
    <w:p>
      <w:pPr>
        <w:pStyle w:val="TextBody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4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Применение прогрпаммно-целевого метода позволит осуществить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развитие и использование научного потенциала при исследовании причин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озникновения дорожно-транспортных происшествий, а также формирование основ и приоритетных направлений профилактики дорожно-транспортнах пр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сшествий и снижения тяжести их последствий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ализацию комплеква мероприятий, в том числе профилактического ха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ктера, снижающих количество дорожно-транспортных происшествий с пост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давшими и количество лиц, погибших в результате дорожно-транспортных происшествий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II</w:t>
      </w:r>
      <w:r>
        <w:rPr>
          <w:sz w:val="28"/>
        </w:rPr>
        <w:t>. Основные цели и задачи программы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Целями Программы являются сокращение в 1,5 раза количества лиц, погиб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ших в результате дорожно-транспортных происшествий, и на 10% - количест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а дорожно-транспортных происшествий с пострадавшими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Условиями достижения целей Программы является решение следующих задач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упреждение опасного поведения участников дорожного движения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окращение детского дорожно-транспортного травматизма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совершенствование организации движения транспорта и пешеходов в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селенных пунктах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</w:t>
      </w:r>
    </w:p>
    <w:p>
      <w:pPr>
        <w:pStyle w:val="TextBody"/>
        <w:ind w:left="270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270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III</w:t>
      </w:r>
      <w:r>
        <w:rPr>
          <w:sz w:val="28"/>
        </w:rPr>
        <w:t>. Мероприятия программы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62"/>
        <w:gridCol w:w="1950"/>
        <w:gridCol w:w="221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№ </w:t>
            </w:r>
            <w:r>
              <w:rPr>
                <w:b w:val="false"/>
                <w:bCs w:val="false"/>
                <w:sz w:val="28"/>
              </w:rPr>
              <w:t>п\п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именование меропри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рок исполн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бъем финансирования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(руб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иобретение и распространение световозращающих приспособлений среди дошкольников и учащихся младших класс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2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5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7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несение линий дорожной разметки 1.14.1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(Пешеходный переход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2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5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7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офилактические ремонтные работы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5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5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0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бновление остановочных павильонов (покраска, побелк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9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Установка (замена) плоских дорожных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знаков: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5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5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Текущий ремонт дорожного покры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5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7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20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иобретение технических средств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ля организации дорожного дви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69000</w:t>
            </w:r>
          </w:p>
        </w:tc>
      </w:tr>
      <w:tr>
        <w:trPr>
          <w:cantSplit w:val="true"/>
        </w:trPr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сего финансирование  по год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08 г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09 г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97300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85020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11850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48570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75400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Объемы финансирования программы на 2008-2012 годы за счет бюджетного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финансирования носят прогнозный характер и подлежат уточнению в течении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финансового года в установленном законом порядке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IV</w:t>
      </w:r>
      <w:r>
        <w:rPr>
          <w:sz w:val="28"/>
        </w:rPr>
        <w:t>. Социально-экономические последствия реализации Программы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Эффективность реализации Программы определяется степенью достижения показателей Программы, в качестве которых выбраны сокращения числа лиц, погибших в результате дорожно-транспортных происшествий, и количества дорожно-транспортных происшествий с пострадавшими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По итогам реализации Программы к 2012 году ожидается сокращение коли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ества погибших и количества дорожно-транспортных происшествий с пострадавшими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Сокращение количества лиц, пострадавших в результате дорожно-трансп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тных происшествий, ожидается за  счет  повышения  правового  сознания  и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упреждения опасного поведения участников дорожного движения, совер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шенствование организации движения транспортных средств и пешеходов в на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еленных пунктах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VI</w:t>
      </w:r>
      <w:r>
        <w:rPr>
          <w:sz w:val="28"/>
        </w:rPr>
        <w:t>. Критерии выполнения программы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</w:t>
      </w:r>
      <w:r>
        <w:rPr>
          <w:b w:val="false"/>
          <w:bCs w:val="false"/>
          <w:sz w:val="28"/>
        </w:rPr>
        <w:t>Основными критериями выполнения мероприятий Программы являются сок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щение количества дорожно-транспортных происшествий с пострадавшими и сокращение количества лиц,  погибших в них.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Начальник общего отдела                                                      Т.В.Бондаренко      </w:t>
      </w:r>
    </w:p>
    <w:sectPr>
      <w:type w:val="nextPage"/>
      <w:pgSz w:w="11906" w:h="16838"/>
      <w:pgMar w:left="1701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6:28:00Z</dcterms:created>
  <dc:creator>Test</dc:creator>
  <dc:description/>
  <cp:keywords/>
  <dc:language>en-US</dc:language>
  <cp:lastModifiedBy>Пользователь</cp:lastModifiedBy>
  <cp:lastPrinted>2010-09-22T16:23:00Z</cp:lastPrinted>
  <dcterms:modified xsi:type="dcterms:W3CDTF">2003-01-01T02:58:00Z</dcterms:modified>
  <cp:revision>9</cp:revision>
  <dc:subject/>
  <dc:title>Приложение</dc:title>
</cp:coreProperties>
</file>