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748303631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</w:t>
      </w:r>
      <w:r>
        <w:rPr>
          <w:b/>
          <w:caps/>
          <w:sz w:val="28"/>
          <w:szCs w:val="28"/>
        </w:rPr>
        <w:t xml:space="preserve">кубанскостеп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29.06.2007                                   </w:t>
        <w:tab/>
        <w:tab/>
        <w:tab/>
        <w:tab/>
        <w:tab/>
        <w:t xml:space="preserve">               № 16.п.9 </w:t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овышении безопасности дорожного движения на территории Кубанскостепного сельского поселения на 2008-2012 годы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</w:rPr>
        <w:t>Руководствуясь требованиями Федерального закона «О безопас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», возлагающего решение вопросов безопас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 на органы местного самоуправления в пределах п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авленной им компетенции, Совет муниципального образования К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скостепное сельское поселение Каневского района р е ш и 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Утвердить целевую программу «О повышении безопас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  на территории Кубанскостепного сельского поселения на 2008-2012 годы» (прилагается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лавному специалисту главному бухгалтеру администрации Куб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степного сельского поселения (Колодко) по окончании вы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ы представить отчет об исполнении средств, выделенных на ре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зацию данной програм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банскостепного сельского поселения Каневского района, постоян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ю Совета Кубанскостепного сельского поселения по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гоустройств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Кубанскостепн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Г.И.Мак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220" w:hanging="0"/>
        <w:rPr/>
      </w:pPr>
      <w:r>
        <w:rPr/>
        <w:t>Приложение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Кубанскостепного сельского поселения</w:t>
      </w:r>
    </w:p>
    <w:p>
      <w:pPr>
        <w:pStyle w:val="Normal"/>
        <w:ind w:left="5220" w:hanging="0"/>
        <w:rPr/>
      </w:pPr>
      <w:r>
        <w:rPr>
          <w:sz w:val="28"/>
        </w:rPr>
        <w:t xml:space="preserve">от 29.06.2007 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протокол № 16, п.9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ЦЕЛЕВАЯ ПРОГРАММА</w:t>
        <w:br/>
        <w:t>КУБАНСКОСТЕПНОГО СЕЛЬСКОГО ПОСЕЛЕНИЯ</w:t>
        <w:br/>
        <w:t xml:space="preserve"> «ПОВЫШЕНИЕ БЕЗОПАСНОСТИ</w:t>
        <w:br/>
        <w:t>ДОРОЖНОГО ДВИЖЕНИЯ</w:t>
        <w:br/>
        <w:t>В КУБАНСКОСТЕПНОМ СЕЛЬСКОМ ПОСЕЛЕНИИ</w:t>
        <w:br/>
        <w:t>НА  2008 – 2012 годы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</w:t>
      </w:r>
    </w:p>
    <w:p>
      <w:pPr>
        <w:pStyle w:val="TextBody"/>
        <w:rPr>
          <w:sz w:val="28"/>
        </w:rPr>
      </w:pPr>
      <w:r>
        <w:rPr>
          <w:sz w:val="28"/>
        </w:rPr>
        <w:t>ПАСПОРТ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sz w:val="28"/>
        </w:rPr>
        <w:t>Целевой программы «Повышение безопасности дорожного движения в Кубанскостепном сельском поселении на 2008 – 2012 годы»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именование             Целевая программа «Повышение  безопасност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                  дорожного движения Кубанскостепном сельском</w:t>
      </w:r>
    </w:p>
    <w:p>
      <w:pPr>
        <w:pStyle w:val="TextBody"/>
        <w:ind w:left="270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поселении на 2008 – 2012 годы»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(далее – Программа)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снования для             Закон Российской Федерации от 10 декабря 1995 г.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зработки                    №196-ФЗ «О безопасности дорожного движения»,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                  постановление Правительства Российской Федераци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от 20 февраля 2006 года № 100 «О федеральной целевой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программе «Повышение безопасности дорожного движе-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ния в 2006 – 2012 годах»»; Закон Краснодарского кра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№</w:t>
      </w:r>
      <w:r>
        <w:rPr>
          <w:b w:val="false"/>
          <w:bCs w:val="false"/>
          <w:sz w:val="28"/>
        </w:rPr>
        <w:t>1189 –КЗ от 06.06.2007 г. «О краевой целевой програм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ме повышения безопасности дорожного движения н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2007-2012 годы»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казчик Программы   Администрация Кубанскостепного сельского поселени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Цели Программы         -сокращение количества дорожно-транспортных прои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шествий с пострадавшими;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сокращение количества лиц, погибших в результате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дорожно-транспортных происшествий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снижение ущерба от дорожно-транспортных прои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шествий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 xml:space="preserve">-охрана жизни, здоровья и имущества граждан, защита их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прав и законных интересов;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защита интересов муниципального образования Кубан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костепное сельское поселения путем предупреждения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дорожно-транспортных происшествий, снижения         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тяжести их послед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дачи Программы       -предупреждение опасного поведения участников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дорожного движения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-сокращение детского дорожно-транспорт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травматизма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 xml:space="preserve">-совершенствование организации движения транспорта 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пешеходов в на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роки реализации         2008-2012 годы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граммы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бъем и источники      общий объем финансирования Программы составляет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финансирования           1818140 (один миллион восемьсот восемнадцать тысяч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граммы                    сто сорок) рублей. Бюджетное финансирование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рганизация контроля   Администрация Кубанскостепного сельского поселения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д исполнением            Совет Кубанскостепного сельского посел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Содержание проблемы и обоснование необходимости ее решения </w:t>
      </w:r>
    </w:p>
    <w:p>
      <w:pPr>
        <w:pStyle w:val="TextBody"/>
        <w:rPr>
          <w:sz w:val="28"/>
        </w:rPr>
      </w:pPr>
      <w:r>
        <w:rPr>
          <w:sz w:val="28"/>
        </w:rPr>
        <w:t>программными методам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роблема аварийности, связанная с автомобильным транспортом (далее ав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ийность), в последнее десятилетие приобрела особую остроту в связи с несоо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Кубанскостепное сельское поселение по уровню автомобилизации занимает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нечно не ведущее место среди сельских поселений Каневского района, но к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личество технического транспорта в поселении большое, поэтому и аварийность существует. Проблемы существуют и в дорожном комплексе. Недостаточное 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еисправное освещение улично-дорожной сет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Аварийность на дорогах в Кубанскостепном сельском поселении объясняе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я следующими основными причинами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оянно возрастающая мобильность насел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величение перевозок личным транспортом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растающая диспропорция между увеличением количества автомобилей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 протяженностью улично-дорожной сети, не рассчитанной на современные транспортные поток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ледствием такого положения дел является ухудшение условий дорожного движения, нарушение экологической обстановки, расхода топлива, а также рост количества дорожно-транспортных происше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Ухудшение обстановки с аварийностью и наличие проблемы обеспечени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езопасности дорожного движения требуют реализации долгосрочной госу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арственной политики, координации усилий государства и общества, кон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центрации краевых и местных ресурсов, а также формирования эффективных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ханизмов взаимодействия органов местного самоуправления и органов г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ударственной власти Краснодарского края, общественных институтов и нег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ударственных структур при возможно более полном учете интересов граж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ан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Существующая система обеспечения безопасности дорожного движения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характеризуется недостаточной комплексностью и отсутствием эффектив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ханизма координации действий органов исполнительной власти, что ведет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 разобщенности  при  осуществлении  деятельности  в области обеспечения безопасности 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ложившееся положение дел усугубляется неэффективным использованием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альных рычагов воздействия на негативные процессы, происходящие в обл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и обеспечения безопасности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В условиях отсутствия комплексных мер, направленных на повышение без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асности дорожного движения, ситуация будет ухудшатьс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Таким образом, необходимость разработки и реализации Программы обусл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лена следующими причинами: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социально-экономическая остра проблемы обеспечения безопасности дорож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ого движ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жотраслевой и межведомственный характер проблемы.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рименение прогрпаммно-целевого метода позволит осуществить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азвитие и использование научного потенциала при исследовании причин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зникновения дорожно-транспортных происшествий, а также формирование основ и приоритетных направлений профилактики дорожно-транспортнах пр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сшествий и снижения тяжести их последствий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ализацию комплеква мероприятий, в том числе профилактического х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ктера, снижающих количество дорожно-транспортных происшествий с пос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давшими и количество лиц, погибших в результате дорожно-транспортных происше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I</w:t>
      </w:r>
      <w:r>
        <w:rPr>
          <w:sz w:val="28"/>
        </w:rPr>
        <w:t>. Основные цели и задачи программ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Целями Программы являются сокращение в 1,5 раза количества лиц, погиб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их в результате дорожно-транспортных происшествий, и на 10% - количес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Условиями достижения целей Программы является решение следующих задач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упреждение опасного поведения участников дорожного движ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кращение детского дорожно-транспортного травматизма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овершенствование организации движения транспорта и пешеходов в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</w:t>
      </w:r>
    </w:p>
    <w:p>
      <w:pPr>
        <w:pStyle w:val="TextBody"/>
        <w:ind w:left="270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270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II</w:t>
      </w:r>
      <w:r>
        <w:rPr>
          <w:sz w:val="28"/>
        </w:rPr>
        <w:t>. Мероприятия программы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62"/>
        <w:gridCol w:w="1950"/>
        <w:gridCol w:w="221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№ </w:t>
            </w:r>
            <w:r>
              <w:rPr>
                <w:b w:val="false"/>
                <w:bCs w:val="false"/>
                <w:sz w:val="28"/>
              </w:rPr>
              <w:t>п\п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 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рок испол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ъем финансирования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обретение и распространение световозращающих приспособлений среди дошкольников и учащихся младших клас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2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несение линий дорожной разметки 1.14.1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(Пешеходный переход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2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7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офилактические ремонтные работы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новление остановочных павильонов (покраска, побелк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становка (замена) плоских дорожных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знаков: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екущий ремонт дорожного покры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0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обретение технических средств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ля организации дорожного дви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69000</w:t>
            </w:r>
          </w:p>
        </w:tc>
      </w:tr>
      <w:tr>
        <w:trPr>
          <w:cantSplit w:val="true"/>
        </w:trPr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сего финансирование  по го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08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09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9730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502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185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4857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75400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Объемы финансирования программы на 2008-2012 годы за счет бюджет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финансирования носят прогнозный характер и подлежат уточнению в течени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инансового года в установленном законом порядке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V</w:t>
      </w:r>
      <w:r>
        <w:rPr>
          <w:sz w:val="28"/>
        </w:rPr>
        <w:t>. Социально-экономические последствия реализации Программ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Эффективность реализации Программы определяется степенью достижения показателей Программы, в качестве которых выбраны сокращения числ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о итогам реализации Программы к 2012 году ожидается сокращение коли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ества погибших и количест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окращение количества лиц, пострадавших в результате дорожно-трансп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тных происшествий, ожидается за  счет  повышения  правового  сознания  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упреждения опасного поведения участников дорожного движения, совер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енствование организации движения транспортных средств и пешеходов в н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VI</w:t>
      </w:r>
      <w:r>
        <w:rPr>
          <w:sz w:val="28"/>
        </w:rPr>
        <w:t>. Критерии выполнения программ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Основными критериями выполнения мероприятий Программы являются сок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щение количества дорожно-транспортных происшествий с пострадавшими и сокращение количества лиц,  погибших в них.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Начальник общего отдела                                                      Т.В.Бондаренко      </w:t>
      </w:r>
    </w:p>
    <w:sectPr>
      <w:type w:val="nextPage"/>
      <w:pgSz w:w="11906" w:h="16838"/>
      <w:pgMar w:left="1701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28:00Z</dcterms:created>
  <dc:creator>Test</dc:creator>
  <dc:description/>
  <cp:keywords/>
  <dc:language>en-US</dc:language>
  <cp:lastModifiedBy>Пользователь</cp:lastModifiedBy>
  <cp:lastPrinted>2010-09-22T16:23:00Z</cp:lastPrinted>
  <dcterms:modified xsi:type="dcterms:W3CDTF">2003-01-01T02:58:00Z</dcterms:modified>
  <cp:revision>9</cp:revision>
  <dc:subject/>
  <dc:title>Приложение</dc:title>
</cp:coreProperties>
</file>