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19443827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9.06.2007                                   </w:t>
        <w:tab/>
        <w:tab/>
        <w:tab/>
        <w:tab/>
        <w:tab/>
        <w:t xml:space="preserve">               № 16.п.9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вышении безопасности дорожного движения на территории Кубанскостепного сельского поселения на 2008-2012 годы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</w:rPr>
        <w:t>Руководствуясь требованиями Федерального закона «О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», возлагающего решение вопросов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на органы местного самоуправления в пределах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авленной им компетенции, Совет муниципального образования К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скостепное сельское поселение Каневского района р е ш и 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Утвердить целевую программу «О повышении безопас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 на территории Кубанскостепного сельского поселения на 2008-2012 годы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авному специалисту главному бухгалтеру администрации Куб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степного сельского поселения (Колодко) по окончании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представить отчет об исполнении средств, выделенных на ре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зацию данной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банскостепного сельского поселения Каневского района, постоян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ю Совета Кубанскостепного сельского поселения по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устрой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Кубанскостепн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Г.И.Мак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убанскостепного сельского поселения</w:t>
      </w:r>
    </w:p>
    <w:p>
      <w:pPr>
        <w:pStyle w:val="Normal"/>
        <w:ind w:left="5220" w:hanging="0"/>
        <w:rPr/>
      </w:pPr>
      <w:r>
        <w:rPr>
          <w:sz w:val="28"/>
        </w:rPr>
        <w:t xml:space="preserve">от 29.06.2007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протокол № 16, п.9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ЕЛЕВАЯ ПРОГРАММА</w:t>
        <w:br/>
        <w:t>КУБАНСКОСТЕПНОГО СЕЛЬСКОГО ПОСЕЛЕНИЯ</w:t>
        <w:br/>
        <w:t xml:space="preserve"> «ПОВЫШЕНИЕ БЕЗОПАСНОСТИ</w:t>
        <w:br/>
        <w:t>ДОРОЖНОГО ДВИЖЕНИЯ</w:t>
        <w:br/>
        <w:t>В КУБАНСКОСТЕПНОМ СЕЛЬСКОМ ПОСЕЛЕНИИ</w:t>
        <w:br/>
        <w:t>НА  2008 – 2012 год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ПАСПОРТ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Целевой программы «Повышение безопасности дорожного движения в Кубанскостепном сельском поселении на 2008 – 2012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именование             Целевая программа «Повышение  безопасност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дорожного движения Кубанскостепном сельском</w:t>
      </w:r>
    </w:p>
    <w:p>
      <w:pPr>
        <w:pStyle w:val="TextBody"/>
        <w:ind w:left="270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поселении на 2008 – 2012 годы»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(далее – Программа)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снования для             Закон Российской Федерации от 10 декабря 1995 г.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работки                    №196-ФЗ «О безопасности дорожного движения»,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постановление Правительства Российской Федераци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от 20 февраля 2006 года № 100 «О федеральной целевой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программе «Повышение безопасности дорожного движе-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ния в 2006 – 2012 годах»»; Закон Краснодарского кра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№</w:t>
      </w:r>
      <w:r>
        <w:rPr>
          <w:b w:val="false"/>
          <w:bCs w:val="false"/>
          <w:sz w:val="28"/>
        </w:rPr>
        <w:t>1189 –КЗ от 06.06.2007 г. «О краевой целевой програм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ме повышения безопасности дорожного движения 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2007-2012 годы»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зчик Программы   Администрация Кубанскостепного сельского посел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ли Программы         -сокращение количества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шествий с пострадавшими;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окращение количества лиц, погибших в результате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-транспортных проис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нижение ущерба от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охрана жизни, здоровья и имущества граждан, защита их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рав и законных интересов;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защита интересов муниципального образования Кубан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костепное сельское поселения путем предупрежд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дорожно-транспортных происшествий, снижения        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яжести их послед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дачи Программы       -предупреждение опасного поведения участников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го движ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-сокращение детского дорожно-транспор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равматизма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совершенствование организации движения транспорта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ешеходов в 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оки реализации         2008-2012 годы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бъем и источники      общий объем финансирования Программы составляет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          1818140 (один миллион восемьсот восемнадцать тысяч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                сто сорок) рублей. Бюджетное финансирование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рганизация контроля   Администрация Кубанскостепного сельского посел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д исполнением            Совет Кубанскостепного сельского посел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Содержание проблемы и обоснование необходимости ее решения </w:t>
      </w:r>
    </w:p>
    <w:p>
      <w:pPr>
        <w:pStyle w:val="TextBody"/>
        <w:rPr>
          <w:sz w:val="28"/>
        </w:rPr>
      </w:pPr>
      <w:r>
        <w:rPr>
          <w:sz w:val="28"/>
        </w:rPr>
        <w:t>программными метод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облема аварийности, связанная с автомобильным транспортом (далее ав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ийность), в последнее десятилетие приобрела особую остроту в связи с несоо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Кубанскостепное сельское поселение по уровню автомобилизации занима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нечно не ведущее место среди сельских поселений Каневского района, но к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личество технического транспорта в поселении большое, поэтому и аварийность существует. Проблемы существуют и в дорожном комплексе. Недостаточное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исправное освещение улично-дорожной сет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Аварийность на дорогах в Кубанскостепном сельском поселении объясняе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я следующими основными причинами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оянно возрастающая мобильность насел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величение перевозок личным транспортом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растающая диспропорция между увеличением количества автомобиле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протяженностью улично-дорожной сети, не рассчитанной на современные транспортные поток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едствием такого положения дел является ухудшение условий дорожного движения, нарушение экологической обстановки, расхода топлива, а также рост количества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худшение обстановки с аварийностью и наличие проблемы обеспеч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зопасности дорожного движения требуют реализации долгосрочной госу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рственной политики, координации усилий государства и общества, кон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нтрации краевых и местных ресурсов, а также формирования эффективных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ов взаимодействия органов местного самоуправления и органов 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ой власти Краснодарского края, общественных институтов и не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ых структур при возможно более полном учете интересов гра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н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Существующая система обеспечения безопасности дорожного движ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рактеризуется недостаточной комплексностью и отсутствием эффектив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а координации действий органов исполнительной власти, что вед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 разобщенности  при  осуществлении  деятельности  в области обеспечения безопасности 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ожившееся положение дел усугубляется неэффективным использованием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ьных рычагов воздействия на негативные процессы, происходящие в обл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и обеспечения безопасности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В условиях отсутствия комплексных мер, направленных на повышение без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сности дорожного движения, ситуация будет ухудшатьс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Таким образом, необходимость разработки и реализации Программы обусл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лена следующими причинами: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социально-экономическая остра проблемы обеспечения безопасности доро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жотраслевой и межведомственный характер проблемы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именение прогрпаммно-целевого метода позволит осуществить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азвитие и использование научного потенциала при исследовании причин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никновения дорожно-транспортных происшествий, а также формирование основ и приоритетных направлений профилактики дорожно-транспортнах пр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шествий и снижения тяжести их последствий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изацию комплеква мероприятий, в том числе профилактического х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ктера, снижающих количество дорожно-транспортных происшествий с по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давшими и количество лиц, погибших в результате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</w:t>
      </w:r>
      <w:r>
        <w:rPr>
          <w:sz w:val="28"/>
        </w:rPr>
        <w:t>. Основные цели и задачи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Целями Программы являются сокращение в 1,5 раза количества лиц, погиб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их в результате дорожно-транспортных происшествий, и на 10% - количе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словиями достижения целей Программы является решение следующих задач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е опасного поведения участников дорож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кращение детского дорожно-транспортного травматизма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овершенствование организации движения транспорта и пешеходов в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</w:t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I</w:t>
      </w:r>
      <w:r>
        <w:rPr>
          <w:sz w:val="28"/>
        </w:rPr>
        <w:t>. Мероприятия 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62"/>
        <w:gridCol w:w="1950"/>
        <w:gridCol w:w="22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№ </w:t>
            </w:r>
            <w:r>
              <w:rPr>
                <w:b w:val="false"/>
                <w:bCs w:val="false"/>
                <w:sz w:val="28"/>
              </w:rPr>
              <w:t>п\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рок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ъем финансирова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и распространение световозращающих приспособлений среди дошкольников и учащихся младших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несение линий дорожной разметки 1.14.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Пешеходный перехо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7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филактические ремонтные работы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новление остановочных павильонов (покраска, побелк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ка (замена) плоских дорожных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знаков: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кущий ремонт дорож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технических средст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ля организации дорожного дви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69000</w:t>
            </w:r>
          </w:p>
        </w:tc>
      </w:tr>
      <w:tr>
        <w:trPr>
          <w:cantSplit w:val="true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 финансирование  по го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9730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502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185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857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540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Объемы финансирования программы на 2008-2012 годы за счет бюдже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носят прогнозный характер и подлежат уточнению в течени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инансового года в установленном законом порядке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V</w:t>
      </w:r>
      <w:r>
        <w:rPr>
          <w:sz w:val="28"/>
        </w:rPr>
        <w:t>. Социально-экономические последствия реализации Программ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я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о итогам реализации Программы к 2012 году ожидается сокращение коли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ества погибших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окращение количества лиц, пострадавших в результате дорожно-трансп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тных происшествий, ожидается за  счет  повышения  правового  сознания  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я опасного поведения участников дорожного движения, совер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енствование организации движения транспортных средств и пешеходов в н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VI</w:t>
      </w:r>
      <w:r>
        <w:rPr>
          <w:sz w:val="28"/>
        </w:rPr>
        <w:t>. Критерии выполнения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Основными критериями выполнения мероприятий Программы являются сок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щение количества дорожно-транспортных происшествий с пострадавшими и сокращение количества лиц,  погибших в них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Начальник общего отдела                                                      Т.В.Бондаренко      </w:t>
      </w:r>
    </w:p>
    <w:sectPr>
      <w:type w:val="nextPage"/>
      <w:pgSz w:w="11906" w:h="16838"/>
      <w:pgMar w:left="1701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28:00Z</dcterms:created>
  <dc:creator>Test</dc:creator>
  <dc:description/>
  <cp:keywords/>
  <dc:language>en-US</dc:language>
  <cp:lastModifiedBy>Пользователь</cp:lastModifiedBy>
  <cp:lastPrinted>2010-09-22T16:23:00Z</cp:lastPrinted>
  <dcterms:modified xsi:type="dcterms:W3CDTF">2003-01-01T02:58:00Z</dcterms:modified>
  <cp:revision>9</cp:revision>
  <dc:subject/>
  <dc:title>Приложение</dc:title>
</cp:coreProperties>
</file>