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center" w:pos="4676" w:leader="none"/>
          <w:tab w:val="left" w:pos="7995" w:leader="none"/>
        </w:tabs>
        <w:spacing w:before="240" w:after="0"/>
        <w:jc w:val="left"/>
        <w:rPr>
          <w:bCs/>
        </w:rPr>
      </w:pPr>
      <w:r>
        <w:rPr/>
        <w:tab/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882680714" r:id="rId2"/>
        </w:object>
      </w:r>
      <w:r>
        <w:rPr/>
        <w:t xml:space="preserve">                                       </w:t>
        <w:tab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УБАНСКОСТЕПНОГО СЕЛЬСКОГО ПОСЕЛЕН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9.07.2012                                                                                   № 24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Кубанская Степ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Кадровое обеспечение сферы культуры в Кубанскостепн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179.3 Бюджетного кодекса Российской Федерации и</w:t>
      </w:r>
      <w:r>
        <w:rPr/>
        <w:t xml:space="preserve"> </w:t>
      </w:r>
      <w:r>
        <w:rPr>
          <w:bCs/>
          <w:sz w:val="28"/>
          <w:szCs w:val="28"/>
        </w:rPr>
        <w:t xml:space="preserve">Законом Краснодарского края от 11 ноября 2008 г. </w:t>
      </w:r>
    </w:p>
    <w:p>
      <w:pPr>
        <w:pStyle w:val="TextBody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572-КЗ «Об оплате труда работников государственных учреждений Краснодарского края»</w:t>
      </w:r>
      <w:r>
        <w:rPr/>
        <w:t>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муниципальную целевую программу 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учета и отчетности администрации Кубанскостепного сельского поселения Каневского района (Колодко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1 Осуществлять денежные выплаты отдельным категориям работников муниципальных бюджетных учреждений подведомственных администрации Кубанскостепного сельского поселения Каневского района (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);</w:t>
      </w:r>
    </w:p>
    <w:p>
      <w:pPr>
        <w:pStyle w:val="Normal"/>
        <w:ind w:firstLine="708"/>
        <w:jc w:val="both"/>
        <w:rPr/>
      </w:pPr>
      <w:r>
        <w:rPr>
          <w:sz w:val="28"/>
        </w:rPr>
        <w:t>2.2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/>
      </w:pPr>
      <w:r>
        <w:rPr>
          <w:sz w:val="28"/>
        </w:rPr>
        <w:t>2.3 По окончанию выполнения Программы предо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Настоящее постановление вступает в силу со дня его подпис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О.Г.Кузне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№ 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 w:val="false"/>
        </w:rPr>
        <w:t>МУНИЦИПАЛЬ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ConsPlusNonformat"/>
        <w:bidi w:val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госрочная краевая целевая программа «Кадровое обеспечение сферы культуры и искусства Краснодарского края» на 2011-2013 годы</w:t>
      </w:r>
    </w:p>
    <w:p>
      <w:pPr>
        <w:pStyle w:val="Normal"/>
        <w:shd w:fill="FFFFFF" w:val="clear"/>
        <w:ind w:right="539" w:hanging="0"/>
        <w:jc w:val="both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/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Кубанскостепн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и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е обслуживание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Кубанскостепн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муниципальной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124 992 (сто двадцать четыре тысячи девятьсот девяносто два) руб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Кубанскостепн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/>
      </w:pPr>
      <w:r>
        <w:rPr>
          <w:sz w:val="28"/>
        </w:rPr>
        <w:tab/>
        <w:t>Координацию деятельности по реализации программы осуществляет администрация Кубанскостепн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</w:rPr>
        <w:tab/>
        <w:t>Администрация Кубанскостепн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ет престиж к деятелям культуры и искусства на территории Кубанскостепн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Кубанскостепн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Кубанскостепн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Кубанскостепн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Кубанскостепного сельского поселения Каневского района, предоставляет 124 992</w:t>
      </w:r>
      <w:r>
        <w:rPr>
          <w:color w:val="FF0000"/>
        </w:rPr>
        <w:t xml:space="preserve"> </w:t>
      </w:r>
      <w:r>
        <w:rPr/>
        <w:t>рубля в 2012 году м</w:t>
      </w:r>
      <w:r>
        <w:rPr>
          <w:bCs/>
        </w:rPr>
        <w:t xml:space="preserve">униципальным бюджетным учреждениям культуры Кубанскостепн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сельского поселения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года № 24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Кубанскостепного сельского поселения Каневского района,  </w:t>
      </w:r>
      <w:r>
        <w:rPr>
          <w:color w:val="323232"/>
          <w:sz w:val="28"/>
          <w:szCs w:val="28"/>
        </w:rPr>
        <w:t>которым с 1 января 2012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</w:t>
        <w:tab/>
        <w:t xml:space="preserve">Руководители, директора, бухгалтер муниципальных бюджетных учреждений культуры подведомственных администрации Кубанскостепн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 сельского поселения     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USER</dc:creator>
  <dc:description/>
  <cp:keywords/>
  <dc:language>en-US</dc:language>
  <cp:lastModifiedBy>Пользователь</cp:lastModifiedBy>
  <cp:lastPrinted>2012-07-20T11:33:00Z</cp:lastPrinted>
  <dcterms:modified xsi:type="dcterms:W3CDTF">2012-07-20T07:34:00Z</dcterms:modified>
  <cp:revision>18</cp:revision>
  <dc:subject/>
  <dc:title>Совет Стародеревянковского сельского поселения</dc:title>
</cp:coreProperties>
</file>