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257938969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4.2013</w:t>
        <w:tab/>
        <w:tab/>
        <w:tab/>
        <w:tab/>
        <w:tab/>
        <w:tab/>
        <w:tab/>
        <w:t xml:space="preserve">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подготовке и проведении на территории Кубанскостепного сельского поселения торжественного митинга, посвященного </w:t>
      </w:r>
    </w:p>
    <w:p>
      <w:pPr>
        <w:pStyle w:val="TextBody"/>
        <w:rPr/>
      </w:pPr>
      <w:r>
        <w:rPr/>
        <w:t>Празднику Весны и Тру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</w:rPr>
        <w:t>Во исполнение постановления администрации муниципального образования Каневской район № 446 от 03 апреля 2013 года «О подготовке и проведении в Каневском районе торжественного шествия, посвященного Празднику Весны и Труда» и</w:t>
      </w:r>
      <w:r>
        <w:rPr/>
        <w:t xml:space="preserve"> </w:t>
      </w:r>
      <w:r>
        <w:rPr>
          <w:b w:val="false"/>
          <w:bCs w:val="false"/>
        </w:rPr>
        <w:t>в целях продолжения традиций празднования Первома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Провести 1 мая 2013 года в населенных пунктах Кубанскостепного сельского поселения  торжественные    митинги, посвященные Празднику Весны и Труд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 в 09 часов на площади Сельского Дома Культуры поселка Степн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в 10 часов на площади Сельского Дома Культуры поселка Кубанская Степь;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>2. Для  подготовки и проведения  праздничных мероприятий создать организационный комитет  и утвердить  его состав  (приложение)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Руководителям  муниципальных  бюджетных учреждений культуры Кубанскостепного сельского поселения  (Власенко, Катышева, Алехина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ю Первомая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6. Предложить участковому уполномоченному полиции ОМВД по Каневскому району (Ермаш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 Организацию вопросов, связанных с решением основных мероприятий, проводимых  1 Мая, возложить на Кузнецову Ольгу Геннадиевну - заместителя главы, начальника общего отдела администрации Кубанскостепн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. Общему  отделу  администрации Кубанскостепного сельского поселения (Кузнецов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убанскостепн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9. 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убанскостепного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 А.Л.Асланян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проведению  праздничных мероприятий посвященных Празднику Весны и Труда на территории  Кубанскостепного  сельского поселения Каневского район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и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, начальник общего отдела,  председатель комиссии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– землеустроитель, заместитель председателя комиссии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Кубанская степь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ыше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Степной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х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Дмитриевна</w:t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Кубанскостепная ЦБ»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ОУ СОШ №18 (по согласованию)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МБДОУ «Детский сад №18 (по согласованию)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Г.Кузнецов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USER</dc:creator>
  <dc:description/>
  <dc:language>en-US</dc:language>
  <cp:lastModifiedBy>USER</cp:lastModifiedBy>
  <cp:lastPrinted>2013-04-19T15:33:00Z</cp:lastPrinted>
  <dcterms:modified xsi:type="dcterms:W3CDTF">2013-04-19T11:38:00Z</dcterms:modified>
  <cp:revision>5</cp:revision>
  <dc:subject/>
  <dc:title> </dc:title>
</cp:coreProperties>
</file>