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1.09.2023г.                                                                                              № 19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tabs>
          <w:tab w:val="clear" w:pos="708"/>
          <w:tab w:val="left" w:pos="115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983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tabs>
          <w:tab w:val="clear" w:pos="708"/>
          <w:tab w:val="left" w:pos="117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0 998,6</w:t>
      </w:r>
      <w:r>
        <w:rPr>
          <w:rStyle w:val="2"/>
          <w:color w:val="000000"/>
          <w:sz w:val="28"/>
          <w:szCs w:val="28"/>
        </w:rPr>
        <w:t xml:space="preserve"> тыс. рублей;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6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9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0. Настоящее решение вступает в силу со дня его официального опубликования, но не ранее 01 января 2023 года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   01.09.2023г                    № 194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52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0,7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0,7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5084,9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983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</w:t>
      </w: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от    01.09.2023г                    № 194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44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103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66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1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4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29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5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5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21 983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   01.09.2023г                    № 194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/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198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4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7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7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4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85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3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3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3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51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51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94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14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rFonts w:ascii="Arial" w:hAnsi="Arial" w:cs="Arial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   01.09.2023г                   № 194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4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3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4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7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4,5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61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844,4 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4,4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983, 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   01.09.2023г                    № 194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szCs w:val="28"/>
              </w:rPr>
              <w:t>от    01.09.2023г                    № 194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3-09-07T15:36:00Z</cp:lastPrinted>
  <dcterms:modified xsi:type="dcterms:W3CDTF">2023-09-07T12:51:00Z</dcterms:modified>
  <cp:revision>125</cp:revision>
  <dc:subject/>
  <dc:title/>
</cp:coreProperties>
</file>