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 решению Совета Кубанскостеп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ельского поселения Кане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т    27.04.2024           № 234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TextBody"/>
        <w:rPr/>
      </w:pPr>
      <w:r>
        <w:rPr>
          <w:sz w:val="28"/>
          <w:szCs w:val="28"/>
        </w:rPr>
        <w:t>к проекту решения Совета Кубанскостепного сельского поселения Каневского района «Об исполнении бюджета Кубанскостепного сельского поселения Каневского района за 2023 год»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ая пояснительная записка содержит информацию о параметрах и основных подходах при формировании отчета бюджета Кубанскостепного сельского поселения Каневского района за 2023 год по доходам, расходам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ект отчета об исполнении бюджета подготовлен на основе требований Бюджетного Кодекса Российской Федерации, решения Совета Кубанскостепного сельского поселения Каневского района «О бюджетном процессе в Кубанскостепном сельском поселении Каневского района», иных законодательных, нормативных правовых актов Российской Федерации, Краснодарского края и Совета Кубанскостепн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1. Доходная часть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ым Управления Федерального казначейства по Краснодарскому краю за 2023 год администрировало доходы местного бюджета на общую сумму 22718,4 тыс. рублей, а именно: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Налоговые и неналоговые доходы 11999,7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лог на доходы физических лиц – 6637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акцизы по подакцизным товарам (продукции), произведенным на                       территории Российской Федерации – 2551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единый сельскохозяйственный налог – 1096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налог на имущество физических лиц – 283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емельный налог – 1379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административные штрафы, установленные Кодексом Российской Федерации об административных правонарушениях – 31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чие неналоговые доходы – 20,8 тыс. руб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езвозмездные поступления – 10718,7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бюджетной системы РФ – 3645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бюджетам поселений на осуществление первичного воинского учета на территориях, где осуществляют военные комиссариаты – 296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поселений на выполнение передаваемых полномочий - 3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– 26,3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, передаваемые бюджетам сельских поселений – 6746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  <w:sz w:val="28"/>
          <w:szCs w:val="28"/>
        </w:rPr>
        <w:t>2. Расходная часть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Фактическое исполнение и общие кассовые расходы бюджетных ассигнований за 2023 год по муниципальному образованию Кубанскостепное сельское поселение Каневской район составили 23231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были осуществлены по следующим разделам бюджетной классифика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100 «Общегосударственные вопросы» - 11447,1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00 «Национальная оборона» - 296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300 «Национальная безопасность и правоохранительная деятельность» - 5,4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400 «Национальная экономика» - 1848,7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500 «ЖКХ» - 5619,5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700 «Образование» -1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800 «Культура или кинематография» - 3784,5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00 «Социальная политика» - 208,3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00 «Физическая культура и спорт» - 10,0 тыс. рубл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00 «Обслуживание государственного (муниципального) внутреннего долга» - 0,9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23 году выполнены мероприятия 11 муниципальных программ на сумму 13213,2 тыс. рублей, в том числе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Муниципальная программа муниципального образования Кубанскостепного сельского поселения Каневского района «Обеспечение реализации функций муниципального образования, связанных с муниципальным управлением» - 1297,8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ая программа «Информационное общество Кубанскостепного сельского поселения Каневского района» - 440,3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ая программа «Обеспечение безопасности населения в Кубанскостепном сельском поселении Каневского района» - 5,4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>Муниципальная программа «</w:t>
      </w:r>
      <w:r>
        <w:rPr>
          <w:sz w:val="28"/>
          <w:szCs w:val="28"/>
        </w:rPr>
        <w:t>Развитие сельского хозяйства Кубанскостепного сельского поселения Каневского района</w:t>
      </w:r>
      <w:r>
        <w:rPr>
          <w:iCs/>
          <w:sz w:val="28"/>
          <w:szCs w:val="28"/>
        </w:rPr>
        <w:t>» - 17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iCs/>
          <w:sz w:val="28"/>
          <w:szCs w:val="28"/>
        </w:rPr>
        <w:t>Муниципальная программа «</w:t>
      </w:r>
      <w:r>
        <w:rPr>
          <w:sz w:val="28"/>
          <w:szCs w:val="28"/>
        </w:rPr>
        <w:t>Комплексное и устойчивое развитие Кубанскостепного сельского поселения Каневского района в сфере дорожного хозяйства</w:t>
      </w:r>
      <w:r>
        <w:rPr>
          <w:iCs/>
          <w:sz w:val="28"/>
          <w:szCs w:val="28"/>
        </w:rPr>
        <w:t>» - 1594,3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Муниципальная программа «Развитие Кубанскостепного сельского поселения Каневского района в сфере землепользования» - 226,1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Муниципальная программа «Развитие жилищно-коммунального хозяйства Кубанскостепного сельского поселения Каневского района» - 5619,5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   Муниципальная программа «Молодежь Кубанскостепного сельского поселения Каневского района» - 10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9. Муниципальная программа «</w:t>
      </w:r>
      <w:r>
        <w:rPr>
          <w:sz w:val="28"/>
          <w:szCs w:val="28"/>
        </w:rPr>
        <w:t>Развитие культуры в Кубанскостепном сельском поселении Каневского района</w:t>
      </w:r>
      <w:r>
        <w:rPr>
          <w:iCs/>
          <w:sz w:val="28"/>
          <w:szCs w:val="28"/>
        </w:rPr>
        <w:t>» - 3784,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Муниципальная программа «Социальная политика Кубанскостепного сельского поселения Каневского района» - 208,3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11. Муниципальная программа «</w:t>
      </w:r>
      <w:r>
        <w:rPr>
          <w:sz w:val="28"/>
          <w:szCs w:val="28"/>
        </w:rPr>
        <w:t>Развитие физической культуры и спорта в Кубанскостепном сельском поселении Каневского района</w:t>
      </w:r>
      <w:r>
        <w:rPr>
          <w:iCs/>
          <w:sz w:val="28"/>
          <w:szCs w:val="28"/>
        </w:rPr>
        <w:t>» - 1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непрограммных направлений деятельности израсходовано в </w:t>
      </w:r>
      <w:r>
        <w:rPr>
          <w:spacing w:val="-4"/>
          <w:sz w:val="28"/>
          <w:szCs w:val="28"/>
        </w:rPr>
        <w:t>2023 год 10018,0 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бюджетных ассигнованиях по непрограммным направлениям деятельности приведены в таблице.  </w:t>
      </w:r>
    </w:p>
    <w:p>
      <w:pPr>
        <w:pStyle w:val="Normal"/>
        <w:widowControl w:val="false"/>
        <w:tabs>
          <w:tab w:val="clear" w:pos="720"/>
          <w:tab w:val="left" w:pos="787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тыс. рублей</w:t>
      </w:r>
    </w:p>
    <w:tbl>
      <w:tblPr>
        <w:tblW w:w="95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1655"/>
        <w:gridCol w:w="1552"/>
        <w:gridCol w:w="1623"/>
      </w:tblGrid>
      <w:tr>
        <w:trPr>
          <w:trHeight w:val="322" w:hRule="atLeast"/>
        </w:trPr>
        <w:tc>
          <w:tcPr>
            <w:tcW w:w="46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раздела</w:t>
            </w:r>
          </w:p>
        </w:tc>
        <w:tc>
          <w:tcPr>
            <w:tcW w:w="16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3 год (план)</w:t>
            </w:r>
          </w:p>
        </w:tc>
        <w:tc>
          <w:tcPr>
            <w:tcW w:w="31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322" w:hRule="atLeast"/>
        </w:trPr>
        <w:tc>
          <w:tcPr>
            <w:tcW w:w="46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6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</w:t>
            </w:r>
          </w:p>
        </w:tc>
        <w:tc>
          <w:tcPr>
            <w:tcW w:w="16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исполнения</w:t>
            </w:r>
          </w:p>
        </w:tc>
      </w:tr>
      <w:tr>
        <w:trPr>
          <w:trHeight w:val="322" w:hRule="atLeast"/>
        </w:trPr>
        <w:tc>
          <w:tcPr>
            <w:tcW w:w="46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6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=3/2*100</w:t>
            </w:r>
          </w:p>
        </w:tc>
      </w:tr>
      <w:tr>
        <w:trPr>
          <w:trHeight w:val="528" w:hRule="atLeast"/>
        </w:trPr>
        <w:tc>
          <w:tcPr>
            <w:tcW w:w="46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его расходов </w:t>
            </w:r>
          </w:p>
        </w:tc>
        <w:tc>
          <w:tcPr>
            <w:tcW w:w="16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8,2</w:t>
            </w:r>
          </w:p>
        </w:tc>
        <w:tc>
          <w:tcPr>
            <w:tcW w:w="15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8,0</w:t>
            </w:r>
          </w:p>
        </w:tc>
        <w:tc>
          <w:tcPr>
            <w:tcW w:w="16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4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4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720,7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20,5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,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,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>В непрограммных расходах по направлению деятельности "Общегосударственные вопросы" исполнено за 2023 год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ение деятельности высшего должностного лица муниципального образования – по данному направлению предусмотрены расходы на обеспечение главы Кубанскостепного сельского поселения Каневского района в размере 1111,3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беспечение деятельности администрации муниципального образования по данному направлению предусмотрены расходы на обеспечение деятельности функционирования администрации Кубанскостепного сельского поселения Каневского района в размере 3733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ы резервного фонда Кубанскостепного сельского поселения Каневского района учтены по подразделу «Резервные фонды» на 2023 год в объёме 0,0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расходах администрации поселения как главного распорядителя средств по подразделу «Другие общегосударственные вопросы» бюджета учтены расходы на обеспечение деятельности администрации муниципального образования Каневской район (в том числе и на исполнение отдельных государственных полномочий Краснодарского края) в размере 3,8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ение деятельности контрольно-счетных органов, по подразделу «Обеспечение деятельности финансовых, налоговых и таможенных органов и органов финансового (финансово-бюджетного надзора) исполнено в размере 28,4 тыс. рубле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4,2 тыс. рублей по переданным полномочиям по осуществлению внешнего муниципального финансового контро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4,2 тыс. рублей по переданным полномочиям по осуществлению внутреннего муниципального финансового контрол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непрограммных расходах по направлению деятельности "Национальная оборона" в общей сумме 296,6 тыс.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уществление первичного воинского учета на территориях, где отсутствуют военные комиссариаты в сумме 296,6 тыс. рублей (субвенции бюджетам на осуществление первичного воинского учета на территориях, где отсутствуют военные комиссариаты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обеспечение деятельности муниципального казенного учреждения Кубанскостепного сельского поселения Каневского района «ЦО» исполнено в размере 4812,4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ритуальные услуги (погибших в зоне специальной военной операции) исполнено в размере 2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обеспечение деятельности администрации муниципального образования (мероприятия, направленные на решение вопросов местного значения в части подготовки и утверждения документов территориального планирования, утверждения правил землепользования и застройки) исполнено в размере 11,3 тыс. рублей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а обслуживание государственного (муниципального) внутреннего долга – 0,9 тыс. рублей</w:t>
      </w:r>
      <w:r>
        <w:rPr/>
        <w:t xml:space="preserve">, </w:t>
      </w: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роцентные платежи по муниципальному долгу муниципального образования Кубанскостепного сельское поселение.</w:t>
      </w:r>
    </w:p>
    <w:p>
      <w:pPr>
        <w:pStyle w:val="Normal"/>
        <w:tabs>
          <w:tab w:val="clear" w:pos="720"/>
          <w:tab w:val="left" w:pos="8004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исполнения бюджета поселения за 2023 год сложился кассовый</w:t>
      </w:r>
    </w:p>
    <w:p>
      <w:pPr>
        <w:pStyle w:val="Normal"/>
        <w:tabs>
          <w:tab w:val="clear" w:pos="720"/>
          <w:tab w:val="left" w:pos="8004" w:leader="none"/>
        </w:tabs>
        <w:autoSpaceDE w:val="false"/>
        <w:jc w:val="both"/>
        <w:rPr/>
      </w:pPr>
      <w:r>
        <w:rPr>
          <w:sz w:val="28"/>
          <w:szCs w:val="28"/>
        </w:rPr>
        <w:t>дефицит в размере 512,8 тыс. рублей, из них:</w:t>
      </w:r>
    </w:p>
    <w:p>
      <w:pPr>
        <w:pStyle w:val="Normal"/>
        <w:tabs>
          <w:tab w:val="clear" w:pos="720"/>
          <w:tab w:val="left" w:pos="8004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150,0 тыс. рублей привлечение кредитов из других бюджетов бюджетной системы Российской Федерации бюджетами сельских поселений в валюте Российской Федерации;</w:t>
      </w:r>
    </w:p>
    <w:p>
      <w:pPr>
        <w:pStyle w:val="Normal"/>
        <w:tabs>
          <w:tab w:val="clear" w:pos="720"/>
          <w:tab w:val="left" w:pos="8004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103,0 тыс. рублей погашение бюджетами сельских поселений кредитов из других бюджетов бюджетной системы Российской Федерации в валюте Российской Федерации;</w:t>
      </w:r>
    </w:p>
    <w:p>
      <w:pPr>
        <w:pStyle w:val="Normal"/>
        <w:tabs>
          <w:tab w:val="clear" w:pos="720"/>
          <w:tab w:val="left" w:pos="800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34,2 тыс. рублей изменение остатков средств на счетах по учету средств бюджетов.</w:t>
      </w:r>
    </w:p>
    <w:p>
      <w:pPr>
        <w:pStyle w:val="Normal"/>
        <w:spacing w:lineRule="atLeast" w:line="100"/>
        <w:ind w:firstLine="851"/>
        <w:jc w:val="both"/>
        <w:rPr/>
      </w:pPr>
      <w:r>
        <w:rPr>
          <w:sz w:val="28"/>
        </w:rPr>
        <w:t>На 01.01.2024 года остаток основного долга по бюджетному кредиту в общем составил 1047,0 тыс.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выполнение муниципального задания МБУК «СДК пос. Кубанская Степь» и МБУК «СДК пос. Степной» предоставлены субсидии в сумме 3102,9 тыс. 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огласно установленным показателям объема предоставленных работ муниципальное задание выполнено полностью.</w:t>
      </w:r>
    </w:p>
    <w:p>
      <w:pPr>
        <w:pStyle w:val="Normal"/>
        <w:rPr>
          <w:sz w:val="28"/>
        </w:rPr>
      </w:pPr>
      <w:r>
        <w:rPr>
          <w:sz w:val="28"/>
        </w:rPr>
        <w:t>МБУК «СДК пос. Степной»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978"/>
        <w:gridCol w:w="1620"/>
        <w:gridCol w:w="1440"/>
        <w:gridCol w:w="1260"/>
        <w:gridCol w:w="1260"/>
      </w:tblGrid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</w:tc>
      </w:tr>
      <w:tr>
        <w:trPr>
          <w:trHeight w:val="1575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400О.99.0.ББ72АА00000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лубных формир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48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част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МБУК «СДК пос. Кубанская Степь»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978"/>
        <w:gridCol w:w="1620"/>
        <w:gridCol w:w="1440"/>
        <w:gridCol w:w="1260"/>
        <w:gridCol w:w="1260"/>
      </w:tblGrid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</w:tc>
      </w:tr>
      <w:tr>
        <w:trPr>
          <w:trHeight w:val="1575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400О.99.0.ББ72АА00000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лубных формир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48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част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выполнение муниципального задания МБУК «Центральная библиотека» в 2023 году предоставлены субсидии 663,3 тыс. рублей.</w:t>
      </w:r>
    </w:p>
    <w:p>
      <w:pPr>
        <w:pStyle w:val="Normal"/>
        <w:rPr/>
      </w:pPr>
      <w:r>
        <w:rPr/>
        <w:t xml:space="preserve">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978"/>
        <w:gridCol w:w="1620"/>
        <w:gridCol w:w="1440"/>
        <w:gridCol w:w="1420"/>
        <w:gridCol w:w="1100"/>
      </w:tblGrid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, характеризующий содержани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ено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о </w:t>
            </w:r>
          </w:p>
        </w:tc>
      </w:tr>
      <w:tr>
        <w:trPr>
          <w:trHeight w:val="138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100О.99.0.ББ83АА00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 стационарных услов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окумента вы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4</w:t>
            </w:r>
          </w:p>
        </w:tc>
      </w:tr>
      <w:tr>
        <w:trPr>
          <w:trHeight w:val="83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100О.99.0.ББ83АА00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 стационарных услов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но установленным показателям объема предоставленных работ муниципальное задание выполнено полность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 xml:space="preserve">Старший бухгалтер                                                                    С.В. Алексеева                                       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3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66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7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71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7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639" w:leader="none"/>
      </w:tabs>
      <w:ind w:left="0" w:right="-766" w:firstLine="851"/>
      <w:jc w:val="center"/>
      <w:outlineLvl w:val="8"/>
    </w:pPr>
    <w:rPr>
      <w:b/>
      <w:sz w:val="2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Не вступил в силу"/>
    <w:qFormat/>
    <w:rPr>
      <w:color w:val="008080"/>
      <w:sz w:val="20"/>
      <w:szCs w:val="20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Style10">
    <w:name w:val=" Знак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2">
    <w:name w:val="ДОКЛАД_ИЗМ"/>
    <w:basedOn w:val="Normal"/>
    <w:qFormat/>
    <w:pPr>
      <w:spacing w:lineRule="auto" w:line="288"/>
      <w:ind w:left="0" w:right="0" w:firstLine="720"/>
      <w:jc w:val="both"/>
    </w:pPr>
    <w:rPr>
      <w:rFonts w:ascii="Arial" w:hAnsi="Arial" w:cs="Arial"/>
      <w:sz w:val="26"/>
    </w:rPr>
  </w:style>
  <w:style w:type="paragraph" w:styleId="Style13">
    <w:name w:val="ДОКЛ_ИСП"/>
    <w:basedOn w:val="Normal"/>
    <w:qFormat/>
    <w:pPr>
      <w:spacing w:lineRule="auto" w:line="336"/>
      <w:ind w:left="0" w:right="0"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Название объекта1"/>
    <w:basedOn w:val="Normal"/>
    <w:next w:val="Normal"/>
    <w:qFormat/>
    <w:pPr>
      <w:spacing w:before="120" w:after="120"/>
    </w:pPr>
    <w:rPr>
      <w:b/>
      <w:i/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rFonts w:ascii="Courier New" w:hAnsi="Courier New" w:cs="Courier New"/>
      <w:sz w:val="24"/>
    </w:rPr>
  </w:style>
  <w:style w:type="paragraph" w:styleId="311">
    <w:name w:val="Основной текст 31"/>
    <w:basedOn w:val="Normal"/>
    <w:qFormat/>
    <w:pPr>
      <w:ind w:left="0" w:right="-766" w:hanging="0"/>
      <w:jc w:val="center"/>
    </w:pPr>
    <w:rPr>
      <w:b/>
      <w:sz w:val="28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2"/>
    <w:basedOn w:val="Normal"/>
    <w:qFormat/>
    <w:pPr>
      <w:ind w:left="0" w:right="-2" w:hanging="0"/>
      <w:jc w:val="both"/>
    </w:pPr>
    <w:rPr>
      <w:sz w:val="26"/>
    </w:rPr>
  </w:style>
  <w:style w:type="paragraph" w:styleId="BodyTextIndent3">
    <w:name w:val="Body Text Indent 3"/>
    <w:basedOn w:val="Normal"/>
    <w:qFormat/>
    <w:pPr>
      <w:ind w:left="0" w:right="0" w:firstLine="567"/>
      <w:jc w:val="both"/>
    </w:pPr>
    <w:rPr>
      <w:rFonts w:ascii="Courier New" w:hAnsi="Courier New" w:cs="Courier New"/>
      <w:sz w:val="24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rFonts w:ascii="Courier New" w:hAnsi="Courier New" w:cs="Courier New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15">
    <w:name w:val="Текст1"/>
    <w:basedOn w:val="Normal"/>
    <w:qFormat/>
    <w:pPr/>
    <w:rPr>
      <w:rFonts w:ascii="Courier New" w:hAnsi="Courier New" w:cs="Courier New"/>
    </w:rPr>
  </w:style>
  <w:style w:type="paragraph" w:styleId="16">
    <w:name w:val="Текст примечания1"/>
    <w:basedOn w:val="Normal"/>
    <w:qFormat/>
    <w:pPr/>
    <w:rPr/>
  </w:style>
  <w:style w:type="paragraph" w:styleId="Style15">
    <w:name w:val="Тема примечания"/>
    <w:basedOn w:val="16"/>
    <w:next w:val="16"/>
    <w:qFormat/>
    <w:pPr/>
    <w:rPr>
      <w:b/>
      <w:bCs/>
    </w:rPr>
  </w:style>
  <w:style w:type="paragraph" w:styleId="212">
    <w:name w:val="Красная строка 21"/>
    <w:basedOn w:val="TextBodyIndent"/>
    <w:qFormat/>
    <w:pPr>
      <w:ind w:left="283" w:right="0" w:firstLine="21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7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2"/>
      <w:szCs w:val="22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 Знак"/>
    <w:basedOn w:val="Normal"/>
    <w:qFormat/>
    <w:pPr>
      <w:suppressAutoHyphens w:val="false"/>
      <w:spacing w:lineRule="exact" w:line="240"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5:52:00Z</dcterms:created>
  <dc:creator>Чулков СА</dc:creator>
  <dc:description/>
  <cp:keywords/>
  <dc:language>en-US</dc:language>
  <cp:lastModifiedBy>Glavbuh</cp:lastModifiedBy>
  <cp:lastPrinted>2022-03-09T14:25:00Z</cp:lastPrinted>
  <dcterms:modified xsi:type="dcterms:W3CDTF">2024-07-05T08:20:00Z</dcterms:modified>
  <cp:revision>33</cp:revision>
  <dc:subject/>
  <dc:title>Настоящая пояснительная записка содержит информацию об основных подходах, применяемых при формировании доходной и расходной частей краевого бюджета</dc:title>
</cp:coreProperties>
</file>