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931766263" r:id="rId2"/>
        </w:object>
      </w: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убанскостеп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11.2012 года                                                                                         № 13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</w:t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/>
      </w:pPr>
      <w:r>
        <w:rPr/>
      </w:r>
    </w:p>
    <w:p>
      <w:pPr>
        <w:pStyle w:val="Heading3"/>
        <w:widowControl w:val="false"/>
        <w:autoSpaceDE w:val="false"/>
        <w:rPr>
          <w:rFonts w:eastAsia="Times New Roman"/>
          <w:szCs w:val="24"/>
        </w:rPr>
      </w:pPr>
      <w:r>
        <w:rPr/>
        <w:t xml:space="preserve">Об установлении  налога на имущество физических лиц на территории  Кубанскостепного сельского поселения </w:t>
      </w:r>
    </w:p>
    <w:p>
      <w:pPr>
        <w:pStyle w:val="Heading3"/>
        <w:widowControl w:val="false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Каневского района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Российской Федерации от 09 декабря 1991 года № 2003 – 1 «О налогах на имущество физических лиц» Совет Кубанскостепного сельского поселения р е ш и 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1.Установить   следующие   ставки   налога на строения, помещения, и сооружения, в зависимости от суммарной инвентаризационной стоимости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  <w:t>Стоимость имуществ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  <w:t>Ставка налога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000   рубле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300 000 рублей до 500 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500 000 рублей до 7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700 000 рублей до 9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900 000 рублей до 1 2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200 000 рубле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2.Решение опубликовать в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3. Признать утратившим силу ранее принятое решение от 14 ноября  2011 года № 88 «Об установлении налога на имущество физических лиц на территории  Кубанскостепного сельского поселения Каневского района »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4.Настоящее решение вступает в силу по истечении одного месяца со дня официального  опубликования, но не ранее 1 января 2013 года.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 xml:space="preserve">Глава Кубанскостепного сельского </w:t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>Каневского района поселения                                                      А.Л.Асланян</w:t>
      </w:r>
    </w:p>
    <w:sectPr>
      <w:type w:val="nextPage"/>
      <w:pgSz w:w="11906" w:h="16838"/>
      <w:pgMar w:left="1701" w:right="70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25:00Z</dcterms:created>
  <dc:creator>USER</dc:creator>
  <dc:description/>
  <dc:language>en-US</dc:language>
  <cp:lastModifiedBy>USER</cp:lastModifiedBy>
  <cp:lastPrinted>2012-10-24T17:25:00Z</cp:lastPrinted>
  <dcterms:modified xsi:type="dcterms:W3CDTF">2012-11-15T08:09:00Z</dcterms:modified>
  <cp:revision>6</cp:revision>
  <dc:subject/>
  <dc:title> </dc:title>
</cp:coreProperties>
</file>