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956921150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УБАНСКОСТЕПН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4.2013                                                                </w:t>
        <w:tab/>
        <w:tab/>
        <w:t>№ 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убанскостепного сельского поселения Каневского района о результатах своей деятельности и деятельности администрации  Кубанскостепн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убанскостепного сельского поселения Каневского района Алексея Леонтьевича Асланян о результатах своей деятельности и деятельности администрации  за 2012 год, Совет  Кубанскостепн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ей 26 Устава Кубанскостепн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и администрации Кубанскостепного сельского поселения Каневского района 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азместить  отчет главы и администрации  Кубанскостепного сельского поселения Каневского района о результатах деятельности за 2012 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страница – «Сельские поселения» - «Кубанскостепное» (приложение).</w:t>
      </w:r>
    </w:p>
    <w:p>
      <w:pPr>
        <w:pStyle w:val="2"/>
        <w:ind w:firstLine="720"/>
        <w:jc w:val="both"/>
        <w:rPr/>
      </w:pPr>
      <w:r>
        <w:rPr/>
        <w:t>3. Решение вступает в силу со дня его принятия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анско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ПРИЛОЖЕНИЕ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 решению Совета 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убанскостепного сельского </w:t>
      </w:r>
    </w:p>
    <w:p>
      <w:pPr>
        <w:pStyle w:val="Heading"/>
        <w:ind w:left="4962" w:right="-1" w:hanging="0"/>
        <w:jc w:val="left"/>
        <w:rPr/>
      </w:pPr>
      <w:r>
        <w:rPr>
          <w:spacing w:val="12"/>
          <w:szCs w:val="28"/>
        </w:rPr>
        <w:t>поселения  Каневского района</w:t>
      </w:r>
    </w:p>
    <w:p>
      <w:pPr>
        <w:pStyle w:val="Heading"/>
        <w:ind w:left="5245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Heading"/>
        <w:ind w:left="4962" w:right="-1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>от  ________  201__ г.  № __</w:t>
      </w:r>
    </w:p>
    <w:p>
      <w:pPr>
        <w:pStyle w:val="Normal"/>
        <w:ind w:firstLine="709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икторович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президиума, депутаты Кубанскостепного сельского поселения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ллеги, все присутствующ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Кубанскостепного сельского поселения осуществляет свою деятельность на основании Федерального закона от 6 октября 2003 года №131-ФЗ «Об общих принципах организации местного самоуправления в Российской Федерации»,  Конституции и законов Российской Федерации, законов Краснодарского края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Уставом Кубанскостепного сельского поселения сегодня я представляю отчет о результатах деятельности администрации поселения за 2012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нашего поселения за прошедший год  всегда подводятся на открытой сессии, с приглашением актива  поселения,  общественности, представителей трудовых коллективов, с участием главы Каневского района Герасименко А.В., депутатов Каневского районного Совета и представителей администрации Кане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тия «Единая Россия» планомерно ведёт работу по повышению открытости и доступности власти, и сегодняшняя встреча – ещё одно подтверждение эт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годня, перед тем как начать отчет, мне бы хотелось высказать слова благодарности всем тем, кто оказывал и продолжает оказывать помощь сельской администрации в решении различных вопро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ьте мне начать  отчет со следу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Кубанскостепного сельского поселения составляет 7986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хозяйственного учета численность населения на 01 января 2013 года составляет 2027 челов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селение в возрасте до 18 лет – 36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о 30 лет – 268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о 50 лет – 916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лет и старше – 483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селении действует 4 органа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м показателем  состояния дел является местный бюджет.</w:t>
      </w:r>
      <w:r>
        <w:rPr>
          <w:sz w:val="28"/>
          <w:szCs w:val="28"/>
        </w:rPr>
        <w:t xml:space="preserve">               Хотелось бы напомнить, что бюджет нашего с Вами поселения складывается из налогов и сборов, которые мы с Вами  платим и, не заплатив налоги, администрация поселения не сможет выполнить какие-то из полномочий. Бюджет поселения формируется из налогов, поступающих от населения и организаций, расположенных на территории Кубанскостепного сельского поселения. Стабильная наполняемость бюджета позволяет направить средства на улучшение жизни жителей поселения, благоустройство и его дальнейшее развитие. Планомерно проводимая работа по увеличению доходной части бюджета поселения была продолжена и в 2012 году. Для увеличения налоговых сборов специалисты администрации участвовали в совместных совещаниях  налоговой инспекции по вопросам налоговых с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2 год план по </w:t>
      </w:r>
      <w:r>
        <w:rPr>
          <w:b/>
          <w:sz w:val="28"/>
          <w:szCs w:val="28"/>
        </w:rPr>
        <w:t>сбору собственных доходов</w:t>
      </w:r>
      <w:r>
        <w:rPr>
          <w:sz w:val="28"/>
          <w:szCs w:val="28"/>
        </w:rPr>
        <w:t xml:space="preserve"> перевыполнен на </w:t>
      </w:r>
      <w:r>
        <w:rPr>
          <w:b/>
          <w:sz w:val="28"/>
          <w:szCs w:val="28"/>
        </w:rPr>
        <w:t>3,4 %.</w:t>
      </w:r>
      <w:r>
        <w:rPr>
          <w:sz w:val="28"/>
          <w:szCs w:val="28"/>
        </w:rPr>
        <w:t xml:space="preserve"> Общий размер поступлений составил </w:t>
      </w:r>
      <w:r>
        <w:rPr>
          <w:b/>
          <w:sz w:val="28"/>
          <w:szCs w:val="28"/>
        </w:rPr>
        <w:t>12 млн. 886 тыс. 500 рублей</w:t>
      </w:r>
      <w:r>
        <w:rPr>
          <w:sz w:val="28"/>
          <w:szCs w:val="28"/>
        </w:rPr>
        <w:t xml:space="preserve">.  По-прежнему актуальна работа по  сокращению задолженности по налогам перед местным бюджетом.  На заседаниях специальных комиссий в администрации поселения были заслушаны более </w:t>
      </w:r>
      <w:r>
        <w:rPr>
          <w:b/>
          <w:sz w:val="28"/>
          <w:szCs w:val="28"/>
        </w:rPr>
        <w:t xml:space="preserve">400 </w:t>
      </w:r>
      <w:r>
        <w:rPr>
          <w:sz w:val="28"/>
          <w:szCs w:val="28"/>
        </w:rPr>
        <w:t>долж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 в 2012 года исполнен следующим образо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составили- </w:t>
      </w:r>
      <w:r>
        <w:rPr>
          <w:b/>
          <w:sz w:val="28"/>
          <w:szCs w:val="28"/>
        </w:rPr>
        <w:t>12 млн. 886 тыс. 500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резе налог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ДФЛ-</w:t>
      </w:r>
      <w:r>
        <w:rPr>
          <w:b/>
          <w:sz w:val="28"/>
          <w:szCs w:val="28"/>
        </w:rPr>
        <w:t>1млн.372тыс.руб</w:t>
      </w:r>
      <w:r>
        <w:rPr>
          <w:sz w:val="28"/>
          <w:szCs w:val="28"/>
        </w:rPr>
        <w:t>.</w:t>
        <w:br/>
        <w:t xml:space="preserve">            Налог на имущество — </w:t>
      </w:r>
      <w:r>
        <w:rPr>
          <w:b/>
          <w:sz w:val="28"/>
          <w:szCs w:val="28"/>
        </w:rPr>
        <w:t>159 тыс. 9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ХН -</w:t>
      </w:r>
      <w:r>
        <w:rPr>
          <w:b/>
          <w:sz w:val="28"/>
          <w:szCs w:val="28"/>
        </w:rPr>
        <w:t>175 тыс.9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- </w:t>
      </w:r>
      <w:r>
        <w:rPr>
          <w:b/>
          <w:sz w:val="28"/>
          <w:szCs w:val="28"/>
        </w:rPr>
        <w:t>2 млн. 956 тыс. 8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земельные участки — </w:t>
      </w:r>
      <w:r>
        <w:rPr>
          <w:b/>
          <w:sz w:val="28"/>
          <w:szCs w:val="28"/>
        </w:rPr>
        <w:t>84 тыс.8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езвозмездные поступления из краевого и федерального бюджета – </w:t>
      </w:r>
      <w:r>
        <w:rPr>
          <w:b/>
          <w:sz w:val="28"/>
          <w:szCs w:val="28"/>
        </w:rPr>
        <w:t>8 млн.134 тыс.800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sz w:val="28"/>
          <w:szCs w:val="28"/>
        </w:rPr>
        <w:t>2 тыс.400 ру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составили — </w:t>
      </w:r>
      <w:r>
        <w:rPr>
          <w:b/>
          <w:sz w:val="28"/>
          <w:szCs w:val="28"/>
        </w:rPr>
        <w:t>13 млн.536 тыс.300руб.</w:t>
      </w:r>
      <w:r>
        <w:rPr>
          <w:sz w:val="28"/>
          <w:szCs w:val="28"/>
        </w:rPr>
        <w:t xml:space="preserve"> наиболее крупные из них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культуру — </w:t>
      </w:r>
      <w:r>
        <w:rPr>
          <w:b/>
          <w:sz w:val="28"/>
          <w:szCs w:val="28"/>
        </w:rPr>
        <w:t>2 млн.373 тыс.400 руб</w:t>
      </w:r>
      <w:r>
        <w:rPr>
          <w:sz w:val="28"/>
          <w:szCs w:val="28"/>
        </w:rPr>
        <w:t xml:space="preserve">., в том числе </w:t>
      </w:r>
      <w:r>
        <w:rPr>
          <w:b/>
          <w:sz w:val="28"/>
          <w:szCs w:val="28"/>
        </w:rPr>
        <w:t>346 тыс.600руб</w:t>
      </w:r>
      <w:r>
        <w:rPr>
          <w:sz w:val="28"/>
          <w:szCs w:val="28"/>
        </w:rPr>
        <w:t>. средства краевого бюджета в рамках долгосрочной краевой целевой программы «Кадровое обеспечение сферы культуры и искусства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рожное хозяйство — </w:t>
      </w:r>
      <w:r>
        <w:rPr>
          <w:b/>
          <w:sz w:val="28"/>
          <w:szCs w:val="28"/>
        </w:rPr>
        <w:t>7 млн. 171 тыс.6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лагоустройство — </w:t>
      </w:r>
      <w:r>
        <w:rPr>
          <w:b/>
          <w:sz w:val="28"/>
          <w:szCs w:val="28"/>
        </w:rPr>
        <w:t>748 тыс.1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зическая культура и спорт – </w:t>
      </w:r>
      <w:r>
        <w:rPr>
          <w:b/>
          <w:sz w:val="28"/>
          <w:szCs w:val="28"/>
        </w:rPr>
        <w:t>6 тыс.3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проектно-сметной документации по водопроводной сети в пос.Степной  - </w:t>
      </w:r>
      <w:r>
        <w:rPr>
          <w:b/>
          <w:sz w:val="28"/>
          <w:szCs w:val="28"/>
        </w:rPr>
        <w:t>92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запланировано собрать собственных налогов на сумму </w:t>
      </w:r>
      <w:r>
        <w:rPr>
          <w:b/>
          <w:sz w:val="28"/>
          <w:szCs w:val="28"/>
        </w:rPr>
        <w:t>6 млн руб.</w:t>
      </w:r>
      <w:r>
        <w:rPr>
          <w:sz w:val="28"/>
          <w:szCs w:val="28"/>
        </w:rPr>
        <w:t xml:space="preserve">, но необходимо организовать свою работу так, чтобы эта цифра к концу года была увеличена на 1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ы продолжим целенаправленную работу по поиску дополнительных доходных источников, по сокращению недоимки и эффективному расходованию каждого бюджетного рубля.</w:t>
      </w:r>
    </w:p>
    <w:p>
      <w:pPr>
        <w:pStyle w:val="Normal"/>
        <w:ind w:firstLine="706"/>
        <w:jc w:val="both"/>
        <w:rPr/>
      </w:pPr>
      <w:r>
        <w:rPr>
          <w:b/>
          <w:color w:val="000000"/>
          <w:sz w:val="28"/>
          <w:szCs w:val="28"/>
        </w:rPr>
        <w:t>В 2012 году в Кубанскостепном сельском поселении проведены следующие работы:</w:t>
      </w:r>
    </w:p>
    <w:p>
      <w:pPr>
        <w:pStyle w:val="Normal"/>
        <w:ind w:firstLine="709"/>
        <w:jc w:val="both"/>
        <w:rPr>
          <w:color w:val="767575"/>
          <w:sz w:val="28"/>
          <w:szCs w:val="28"/>
        </w:rPr>
      </w:pPr>
      <w:r>
        <w:rPr>
          <w:sz w:val="28"/>
          <w:szCs w:val="28"/>
        </w:rPr>
        <w:t>За счет бюджета поселения выполнены работы по ремонту уличного освещения на сумму 2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по итогам конкурса  на звание «Лучший орган ТОС»  победителем стала председатель ТОС №4 пос.Степной  заняла 3-е место.  Получено </w:t>
      </w:r>
      <w:r>
        <w:rPr>
          <w:b/>
          <w:sz w:val="28"/>
          <w:szCs w:val="28"/>
        </w:rPr>
        <w:t>200 тыс. рублей</w:t>
      </w:r>
      <w:r>
        <w:rPr>
          <w:sz w:val="28"/>
          <w:szCs w:val="28"/>
        </w:rPr>
        <w:t>.  Эти средства направлены на благоустройство населенных пунктов поселения, а имен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или дополнительное детское игровое оборудование в пос.Степной и пос.Кубанская степ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ть все проблемы с помощью средств местного бюджета невозможно. Чтобы ускорить решение наболевших проблем, краевая и районная власть оказывает нашему поселению необходимую поддержку. Сюда можно отнести выделение средств на мероприятия по благоустройству,  ремонту дорог. Администрация сельского поселения принимает активное участие в реализации краевых инвестиционных программ на территории   поселения с целью улучшения качества жизни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убанскостепное сельское поселение приняло участие в ведомственной целевой программе </w:t>
      </w:r>
      <w:r>
        <w:rPr>
          <w:b/>
          <w:sz w:val="28"/>
          <w:szCs w:val="28"/>
        </w:rPr>
        <w:t>"Капитальный ремонт и ремонт автомобильных дорог местного значения  Краснодар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>
          <w:sz w:val="28"/>
          <w:szCs w:val="28"/>
        </w:rPr>
        <w:t xml:space="preserve">»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на исполнение программы направлено </w:t>
      </w:r>
      <w:r>
        <w:rPr>
          <w:b/>
          <w:sz w:val="28"/>
          <w:szCs w:val="28"/>
        </w:rPr>
        <w:t>7 млн. 112 тыс.руб</w:t>
      </w:r>
      <w:r>
        <w:rPr>
          <w:sz w:val="28"/>
          <w:szCs w:val="28"/>
        </w:rPr>
        <w:t xml:space="preserve">.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краевого бюджета  </w:t>
      </w:r>
      <w:r>
        <w:rPr>
          <w:b/>
          <w:sz w:val="28"/>
          <w:szCs w:val="28"/>
        </w:rPr>
        <w:t>6млн.400тыс.руб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местного бюджета </w:t>
      </w:r>
      <w:r>
        <w:rPr>
          <w:b/>
          <w:sz w:val="28"/>
          <w:szCs w:val="28"/>
        </w:rPr>
        <w:t>712 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емонтированы дороги с асфальтобетонным покрытием </w:t>
      </w:r>
      <w:r>
        <w:rPr>
          <w:b/>
          <w:sz w:val="28"/>
          <w:szCs w:val="28"/>
        </w:rPr>
        <w:t>в пос.Степной:</w:t>
      </w:r>
      <w:r>
        <w:rPr>
          <w:sz w:val="28"/>
          <w:szCs w:val="28"/>
        </w:rPr>
        <w:t xml:space="preserve"> по ул. Шоссейной, ул.Береговой, проезд №1 от ул.Молодежной до ул.Шоссейной. </w:t>
      </w:r>
    </w:p>
    <w:p>
      <w:pPr>
        <w:pStyle w:val="Normal"/>
        <w:jc w:val="both"/>
        <w:rPr/>
      </w:pPr>
      <w:r>
        <w:rPr>
          <w:b/>
        </w:rPr>
        <w:t>в пос.Кубанская степ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езд №1 от ул.Центральной до ул.Фестивальной,  проезд №4 от ул.Степной до ул.Фестивальной общей протяженностью более 2-х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того, произведен ямочный ремонт дорог поселения из средств местного бюджета на общую сумму </w:t>
      </w:r>
      <w:r>
        <w:rPr>
          <w:b/>
          <w:sz w:val="28"/>
          <w:szCs w:val="28"/>
        </w:rPr>
        <w:t>60 тыс. руб</w:t>
      </w:r>
      <w:r>
        <w:rPr>
          <w:sz w:val="28"/>
          <w:szCs w:val="28"/>
        </w:rPr>
        <w:t xml:space="preserve">. по ул.Центральная, Садовая, Набережная, Школьна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отремонтирована 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шая часть дороги между пос.Степной и пос.Кубанская степь на сумму 100 тыс. руб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ы работы по благоустройству поселения силами местной администрации на сумму </w:t>
      </w:r>
      <w:r>
        <w:rPr>
          <w:b/>
          <w:sz w:val="28"/>
          <w:szCs w:val="28"/>
        </w:rPr>
        <w:t>513 тыс.100 руб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включают в себя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рейдирование дорог, ликвидация стихийных свалок, транспортные работы, уборка остановок, уборка улиц, территорий парк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2012 году предприятиями, учреждениями и организациями, расположенными на территории поселения, а также жителями поселения постоянно проводились мероприятия по санитарной очистке и уборке территорий. Проведение таких мероприятий позволило за 2012 год очистить от мусора территорий площадей, скверов кладбищ – около </w:t>
      </w:r>
      <w:r>
        <w:rPr>
          <w:b/>
          <w:sz w:val="28"/>
          <w:szCs w:val="28"/>
        </w:rPr>
        <w:t>15 тыс. кв.м.</w:t>
      </w:r>
      <w:r>
        <w:rPr>
          <w:sz w:val="28"/>
          <w:szCs w:val="28"/>
        </w:rPr>
        <w:t xml:space="preserve"> Убрано </w:t>
      </w:r>
      <w:r>
        <w:rPr>
          <w:b/>
          <w:sz w:val="28"/>
          <w:szCs w:val="28"/>
        </w:rPr>
        <w:t xml:space="preserve">28 тонн  </w:t>
      </w:r>
      <w:r>
        <w:rPr>
          <w:sz w:val="28"/>
          <w:szCs w:val="28"/>
        </w:rPr>
        <w:t xml:space="preserve">мусора, ликвидировано 5 несанкционированных стихийных свалок. На территории сельского поселения высажено </w:t>
      </w:r>
      <w:r>
        <w:rPr>
          <w:b/>
          <w:sz w:val="28"/>
          <w:szCs w:val="28"/>
        </w:rPr>
        <w:t>300 шт.</w:t>
      </w:r>
      <w:r>
        <w:rPr>
          <w:sz w:val="28"/>
          <w:szCs w:val="28"/>
        </w:rPr>
        <w:t xml:space="preserve"> саженцев деревьев, </w:t>
      </w:r>
      <w:r>
        <w:rPr>
          <w:b/>
          <w:sz w:val="28"/>
          <w:szCs w:val="28"/>
        </w:rPr>
        <w:t>200 шт</w:t>
      </w:r>
      <w:r>
        <w:rPr>
          <w:sz w:val="28"/>
          <w:szCs w:val="28"/>
        </w:rPr>
        <w:t xml:space="preserve">. кустарников, более </w:t>
      </w:r>
      <w:r>
        <w:rPr>
          <w:b/>
          <w:sz w:val="28"/>
          <w:szCs w:val="28"/>
        </w:rPr>
        <w:t>2 тыс.шт</w:t>
      </w:r>
      <w:r>
        <w:rPr>
          <w:sz w:val="28"/>
          <w:szCs w:val="28"/>
        </w:rPr>
        <w:t>.цве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Большую роль в экономике поселения играет сельскохозяйственная отрасль</w:t>
      </w:r>
      <w:r>
        <w:rPr>
          <w:sz w:val="28"/>
          <w:szCs w:val="28"/>
        </w:rPr>
        <w:t>.</w:t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поселения находятся одно крупное сельхозпредприятия – это ОАО «Кубанская степь», в котором трудится  221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евная площадь зерновых – </w:t>
      </w:r>
      <w:r>
        <w:rPr>
          <w:b/>
          <w:sz w:val="28"/>
          <w:szCs w:val="28"/>
        </w:rPr>
        <w:t>1 тыс.808 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ловой сбор зерновых с посевных площадей составил </w:t>
      </w:r>
      <w:r>
        <w:rPr>
          <w:b/>
          <w:bCs/>
          <w:sz w:val="28"/>
          <w:szCs w:val="28"/>
        </w:rPr>
        <w:t>11 тыс.641 тон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рожайность озимой пшеницы  составила </w:t>
      </w:r>
      <w:r>
        <w:rPr>
          <w:b/>
          <w:bCs/>
          <w:sz w:val="28"/>
          <w:szCs w:val="28"/>
        </w:rPr>
        <w:t>65,3 ц/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сахарной свеклы составила </w:t>
      </w:r>
      <w:r>
        <w:rPr>
          <w:b/>
          <w:bCs/>
          <w:sz w:val="28"/>
          <w:szCs w:val="28"/>
        </w:rPr>
        <w:t>965 га,</w:t>
      </w:r>
      <w:r>
        <w:rPr>
          <w:bCs/>
          <w:sz w:val="28"/>
          <w:szCs w:val="28"/>
        </w:rPr>
        <w:t xml:space="preserve"> урожайность – </w:t>
      </w:r>
      <w:r>
        <w:rPr>
          <w:b/>
          <w:bCs/>
          <w:color w:val="000000"/>
          <w:sz w:val="28"/>
          <w:szCs w:val="28"/>
        </w:rPr>
        <w:t xml:space="preserve">432 ц/га, </w:t>
      </w:r>
      <w:r>
        <w:rPr>
          <w:bCs/>
          <w:color w:val="000000"/>
          <w:sz w:val="28"/>
          <w:szCs w:val="28"/>
        </w:rPr>
        <w:t>валовый сбор</w:t>
      </w:r>
      <w:r>
        <w:rPr>
          <w:b/>
          <w:bCs/>
          <w:color w:val="000000"/>
          <w:sz w:val="28"/>
          <w:szCs w:val="28"/>
        </w:rPr>
        <w:t xml:space="preserve"> – 41 тыс.688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подсолнечника всего </w:t>
      </w:r>
      <w:r>
        <w:rPr>
          <w:b/>
          <w:bCs/>
          <w:sz w:val="28"/>
          <w:szCs w:val="28"/>
        </w:rPr>
        <w:t>662 га</w:t>
      </w:r>
      <w:r>
        <w:rPr>
          <w:bCs/>
          <w:sz w:val="28"/>
          <w:szCs w:val="28"/>
        </w:rPr>
        <w:t xml:space="preserve">, урожайность в среднем составила </w:t>
      </w:r>
      <w:r>
        <w:rPr>
          <w:b/>
          <w:bCs/>
          <w:sz w:val="28"/>
          <w:szCs w:val="28"/>
        </w:rPr>
        <w:t xml:space="preserve">37,6 ц/га, </w:t>
      </w:r>
      <w:r>
        <w:rPr>
          <w:bCs/>
          <w:sz w:val="28"/>
          <w:szCs w:val="28"/>
        </w:rPr>
        <w:t xml:space="preserve">валовый сбор – </w:t>
      </w:r>
      <w:r>
        <w:rPr>
          <w:b/>
          <w:bCs/>
          <w:sz w:val="28"/>
          <w:szCs w:val="28"/>
        </w:rPr>
        <w:t>2 тыс.489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кукурузы – </w:t>
      </w:r>
      <w:r>
        <w:rPr>
          <w:b/>
          <w:bCs/>
          <w:sz w:val="28"/>
          <w:szCs w:val="28"/>
        </w:rPr>
        <w:t>703 га</w:t>
      </w:r>
      <w:r>
        <w:rPr>
          <w:bCs/>
          <w:sz w:val="28"/>
          <w:szCs w:val="28"/>
        </w:rPr>
        <w:t xml:space="preserve">, намолот – </w:t>
      </w:r>
      <w:r>
        <w:rPr>
          <w:b/>
          <w:bCs/>
          <w:sz w:val="28"/>
          <w:szCs w:val="28"/>
        </w:rPr>
        <w:t xml:space="preserve">3 тыс. 515 тонн, </w:t>
      </w:r>
      <w:r>
        <w:rPr>
          <w:bCs/>
          <w:sz w:val="28"/>
          <w:szCs w:val="28"/>
        </w:rPr>
        <w:t xml:space="preserve">урожайность – </w:t>
      </w:r>
      <w:r>
        <w:rPr>
          <w:b/>
          <w:bCs/>
          <w:sz w:val="28"/>
          <w:szCs w:val="28"/>
        </w:rPr>
        <w:t>50 ц/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изводство основных видов продукции </w:t>
      </w:r>
      <w:r>
        <w:rPr>
          <w:b/>
          <w:bCs/>
          <w:sz w:val="28"/>
          <w:szCs w:val="28"/>
        </w:rPr>
        <w:t xml:space="preserve">животноводства </w:t>
      </w:r>
      <w:r>
        <w:rPr>
          <w:bCs/>
          <w:sz w:val="28"/>
          <w:szCs w:val="28"/>
        </w:rPr>
        <w:t>состави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оено молока всего </w:t>
      </w:r>
      <w:r>
        <w:rPr>
          <w:b/>
          <w:bCs/>
          <w:sz w:val="28"/>
          <w:szCs w:val="28"/>
        </w:rPr>
        <w:t>5 тыс. 707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головье скота составляет – </w:t>
      </w:r>
      <w:r>
        <w:rPr>
          <w:b/>
          <w:bCs/>
          <w:sz w:val="28"/>
          <w:szCs w:val="28"/>
        </w:rPr>
        <w:t>1893 гол</w:t>
      </w:r>
      <w:r>
        <w:rPr>
          <w:bCs/>
          <w:sz w:val="28"/>
          <w:szCs w:val="28"/>
        </w:rPr>
        <w:t xml:space="preserve">., дойное стадо </w:t>
      </w:r>
      <w:r>
        <w:rPr>
          <w:b/>
          <w:bCs/>
          <w:sz w:val="28"/>
          <w:szCs w:val="28"/>
        </w:rPr>
        <w:t>– 834 го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2012 году, в связи с увеличением поголовья и сохранения стада,  введены в эксплуатацию 2 новых корпуса, площадью 4 тыс. кв.м.,  для дойного стада и для телочек.  Корпуса оснащены современным технологическим оборудованием. Построена площадка для содержания телят, телята находятся в индивидуальных домиках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чу отметить, что 70 процентов от общих поступлений налогов в бюджет поселения составляют поступления от данного предпри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ражаю благодарность  руководителю П.В.Потеха, который с пониманием относится к возникающим проблемам поселения и принимает активное участие в их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убанскостепном сельском поселении осуществляют свою деятельность 80 крестьянско-фермерских хозяйств. Площадь пашни в них составляет </w:t>
      </w:r>
      <w:r>
        <w:rPr>
          <w:b/>
          <w:sz w:val="28"/>
          <w:szCs w:val="28"/>
        </w:rPr>
        <w:t>1 тыс.849  га</w:t>
      </w:r>
      <w:r>
        <w:rPr>
          <w:sz w:val="28"/>
          <w:szCs w:val="28"/>
        </w:rPr>
        <w:t xml:space="preserve">. В 2012 году с посевных площадей   крестьянско-фермерских хозяйств собран урожай зерновых и зернобобовых культур урожайностью в среднем 36 ц/га, сахарной свеклы урожайность составляет 300 ц/га, подсолнечника – урожайность 18 ц/га.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Основное направление в КФХ – это растениеводство. Фермерам следует увеличивать урожайность путем улучшения плодородия почвы, соблюдением ротации между посе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ПХ составляют 546 единиц. В ЛПХ содержится 120 голов КРС, в том числе 16 голов коров, а также 73 головы свиней. В личных подсобных хозяйствах произведено более </w:t>
      </w:r>
      <w:r>
        <w:rPr>
          <w:b/>
          <w:sz w:val="28"/>
          <w:szCs w:val="28"/>
        </w:rPr>
        <w:t>35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нн мяса, 2</w:t>
      </w:r>
      <w:r>
        <w:rPr>
          <w:b/>
          <w:bCs/>
          <w:sz w:val="28"/>
          <w:szCs w:val="28"/>
        </w:rPr>
        <w:t>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н молока, </w:t>
      </w:r>
      <w:r>
        <w:rPr>
          <w:b/>
          <w:sz w:val="28"/>
          <w:szCs w:val="28"/>
        </w:rPr>
        <w:t>206</w:t>
      </w:r>
      <w:r>
        <w:rPr>
          <w:sz w:val="28"/>
          <w:szCs w:val="28"/>
        </w:rPr>
        <w:t xml:space="preserve"> тонн картофеля и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тонн овощей. Населением Кубанскостепного сельского поселения отправлено на перерабатывающие предприятия района </w:t>
      </w:r>
      <w:r>
        <w:rPr>
          <w:b/>
          <w:sz w:val="28"/>
          <w:szCs w:val="28"/>
        </w:rPr>
        <w:t>175</w:t>
      </w:r>
      <w:r>
        <w:rPr>
          <w:sz w:val="28"/>
          <w:szCs w:val="28"/>
        </w:rPr>
        <w:t xml:space="preserve"> тонн КРС и свиней в живом весе,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тонн молока и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тонны овощей. Закупку молока у ЛПХ производят молокозаводы Ленинградского и Брюховецкого районов. Для выпаса животных заложено культурное пастбище 2 га. Семенной материал и все работы по закладке были предоставлены ОАО «Кубанская степ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в малых формах хозяйствования на территории поселения введено в эксплуатацию 500 кв.м теплиц, на которых выращено 15 тонн овощ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отраслей экономики является торго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функционирует: 9 стационарных объектов розничной торговли, 1 автозаправочная станция, парикмахерская, массажный каби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в 2012 году составляет 23 единицы. </w:t>
      </w:r>
    </w:p>
    <w:p>
      <w:pPr>
        <w:pStyle w:val="Normal"/>
        <w:rPr/>
      </w:pPr>
      <w:r>
        <w:rPr>
          <w:sz w:val="28"/>
          <w:szCs w:val="28"/>
        </w:rPr>
        <w:t xml:space="preserve">Всего численность занятых в малом и среднем предпринимательстве - 103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активного населения составляет 1 тысяча 172 человека. Среднегодовой уровень безработицы в 2012 году составил 2,0 %, зарегистрировано 14 человек, произошло увеличение в связи с закрытием детского дома на территории сельского поселения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Трудоустройство подростков носит большую социальную значимость в плане профилактики правонарушений, а также  немаловажное значение имеет в плане профессиональной ориентации молодежи.  13 несовершеннолетних в летний период 2012 года получили трудовые и профессиональные навыки и умения, возможность адаптации на рынке труда. Данные рабочие места организованны за счет ОАО «Кубанская степь», отдела молодежи и центра занят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ризнать, что много жителей поселения работают за пределами Каневского района и даже Краснодарского кра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бюджете поселения запланированы средства для организации трудоустройства несовершеннолетних в период летних канику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самых важных отраслей в поселении является отрасль образования:  это  1 общеобразовательная школа, где обучается 181 ученик и 1 детский сад на 61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а большой и важный этап в жизни каждого человека. Этап, на котором, закладываются и формируются основы личности, этап, от которого во многом зависит вся дальнейшая жизнь человека. Найти подход к каждому ребенку, развить интерес к обучению, заложить уверенность в своих силах, привить привычку думать, научить преодолевать трудности - вот лишь малая часть того, что можно отнести на счет школьных задач. По результатам 2012 года учащиеся  и педагогический коллектив </w:t>
      </w:r>
      <w:r>
        <w:rPr>
          <w:b/>
          <w:sz w:val="28"/>
          <w:szCs w:val="28"/>
        </w:rPr>
        <w:t>СОШ №18</w:t>
      </w:r>
      <w:r>
        <w:rPr>
          <w:sz w:val="28"/>
          <w:szCs w:val="28"/>
        </w:rPr>
        <w:t xml:space="preserve"> станови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бедителями районных спортивных соревнований, Всекубанской спартакиады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зерами и победителями  различных этапов  районных и краевых конкур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аждены сертификатом за активное участие в 11-й  международной интернет-олимпиа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ли призерами всероссийского конкурса «Лучший школьный сай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ия общеобразовательного процесса имеется все необходимое оборудование, наглядные пособ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етском саду</w:t>
      </w:r>
      <w:r>
        <w:rPr>
          <w:sz w:val="28"/>
          <w:szCs w:val="28"/>
        </w:rPr>
        <w:t xml:space="preserve"> проведена реконструкция помещения под дополнительную группу на 25 человек, что позволило увеличить штат на 5 рабочих мест. Оборудована детская площадка для новой группы. Воспитанники и преподавательский состав становились участниками и призерами районных и краев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,  в данных образовательных заведения частично проведена замена оконных бло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сеть поселения включает в себя: 1 амбулаторию - в пос.Кубанская степь, 1 фельдшерско-акушерский пункт в пос.Степной, в которых оказывается квалифицированная лечебная и профилактиче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Кубанскостепном сельском поселении родилось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малышей. Смертность составила 13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тделение почты, отделение Сбербанка, газовый участок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лективы этих организаций – это наше окно в мир. Благодаря им  жители не только узнают новости, общаются с близкими,  но и с помощью почтальонов осуществляют коммунальные платежи, оформляют подписку на периодические издания, отправляют и получают денежные переводы. Работники газового участка обеспечивают жителям бесперебойную подачу газа в дома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социальной защиты населения уделяется большое внимание.  Получателями мер социальной поддержки в Кубанскостепном сельском поселении  являются около 500 человек, относящиеся к  льготным категориям  или являются малоимущими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жилых граждан и инвалидов, которым предоставляется социальное обслуживание на дому, составляет 10 человек. Жители поселения, оказавшиеся в трудной жизненной ситуации могут получить в администрации консультативную помощь, им оказывается  содействие в сборе документов на оформление различных социальных пособий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2 года всем обратившимся в администрацию поселения, оказана всевозможная помощь – вывоз мусора, покос сорной растительности, бытовые проблемы. </w:t>
      </w:r>
    </w:p>
    <w:p>
      <w:pPr>
        <w:pStyle w:val="Style14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Немаловажную роль играет культурное развитие населения. Сельское поселение участвует в долгосрочной краевой целевой программе «Кадровое обеспечение сферы культуры и искусства Краснодарского края на 2011-2013 годы» освоены средства в сумме </w:t>
      </w:r>
      <w:r>
        <w:rPr>
          <w:b/>
          <w:sz w:val="28"/>
          <w:szCs w:val="28"/>
        </w:rPr>
        <w:t xml:space="preserve">346 тыс.600 руб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ет 3 учреждения культуры, в которых работает 21 кружок и клубное формирование. Количество участников составляет 455 человек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12 года работниками учреждений культуры проведено  564 мероприятия.  Сумма затраченных средств, с привлечением спонсорской помощи, составляет более </w:t>
      </w:r>
      <w:r>
        <w:rPr>
          <w:rFonts w:cs="Times New Roman" w:ascii="Times New Roman" w:hAnsi="Times New Roman"/>
          <w:b/>
          <w:sz w:val="28"/>
          <w:szCs w:val="28"/>
        </w:rPr>
        <w:t>70 тыс.</w:t>
      </w:r>
      <w:r>
        <w:rPr>
          <w:rFonts w:cs="Times New Roman" w:ascii="Times New Roman" w:hAnsi="Times New Roman"/>
          <w:sz w:val="28"/>
          <w:szCs w:val="28"/>
        </w:rPr>
        <w:t xml:space="preserve"> рублей. Цель мероприятий - вовлечение широких слоев населения в общественную жизнь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участвовало во всех районных культурно-досуговых мероприятиях. На территории поселения в прошедшем году на высоком организационном уровне были проведены значимые культурные мероприятия  посвященные праздничным датам. Одним из наиболее ярких  –  культурно – массовое меропри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нь поселения» </w:t>
      </w:r>
      <w:r>
        <w:rPr>
          <w:rFonts w:cs="Times New Roman" w:ascii="Times New Roman" w:hAnsi="Times New Roman"/>
          <w:sz w:val="28"/>
          <w:szCs w:val="28"/>
        </w:rPr>
        <w:t xml:space="preserve">22  сентября, в котором приняли участие все жители поселе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ероприятий проводились при поддержке ОАО «Кубанская степь» и индивидуальных предпринимателей, находящихся на территории поселения. Дома культуры стали местами посещения и детей, и молодежи, и старшего поколения.</w:t>
      </w:r>
    </w:p>
    <w:p>
      <w:pPr>
        <w:pStyle w:val="Style15"/>
        <w:spacing w:before="0" w:after="0"/>
        <w:ind w:lef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банскостепном сельском поселении осуществляет свою деятельность муниципальное учреждение культуры «Кубанскостепная центральная библиотека». Количество читателей составляет </w:t>
      </w:r>
      <w:r>
        <w:rPr>
          <w:rFonts w:cs="Times New Roman" w:ascii="Times New Roman" w:hAnsi="Times New Roman"/>
          <w:b/>
          <w:sz w:val="28"/>
          <w:szCs w:val="28"/>
        </w:rPr>
        <w:t>447</w:t>
      </w:r>
      <w:r>
        <w:rPr>
          <w:rFonts w:cs="Times New Roman" w:ascii="Times New Roman" w:hAnsi="Times New Roman"/>
          <w:sz w:val="28"/>
          <w:szCs w:val="28"/>
        </w:rPr>
        <w:t xml:space="preserve"> человек в год, количество посещений библиотек </w:t>
      </w:r>
      <w:r>
        <w:rPr>
          <w:rFonts w:cs="Times New Roman" w:ascii="Times New Roman" w:hAnsi="Times New Roman"/>
          <w:b/>
          <w:sz w:val="28"/>
          <w:szCs w:val="28"/>
        </w:rPr>
        <w:t>2 тыс.870</w:t>
      </w:r>
      <w:r>
        <w:rPr>
          <w:rFonts w:cs="Times New Roman" w:ascii="Times New Roman" w:hAnsi="Times New Roman"/>
          <w:sz w:val="28"/>
          <w:szCs w:val="28"/>
        </w:rPr>
        <w:t xml:space="preserve"> , количество книговыдач составляет </w:t>
      </w:r>
      <w:r>
        <w:rPr>
          <w:rFonts w:cs="Times New Roman" w:ascii="Times New Roman" w:hAnsi="Times New Roman"/>
          <w:b/>
          <w:sz w:val="28"/>
          <w:szCs w:val="28"/>
        </w:rPr>
        <w:t>8 тыс.392</w:t>
      </w:r>
      <w:r>
        <w:rPr>
          <w:rFonts w:cs="Times New Roman" w:ascii="Times New Roman" w:hAnsi="Times New Roman"/>
          <w:sz w:val="28"/>
          <w:szCs w:val="28"/>
        </w:rPr>
        <w:t xml:space="preserve">. Книжный фонд </w:t>
      </w:r>
      <w:r>
        <w:rPr>
          <w:rFonts w:cs="Times New Roman" w:ascii="Times New Roman" w:hAnsi="Times New Roman"/>
          <w:b/>
          <w:sz w:val="28"/>
          <w:szCs w:val="28"/>
        </w:rPr>
        <w:t>– 7 тыс.106  книг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сетителями библиотеки являются дети, подростки и люди пенсионного возраста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муниципальным учреждением проводятся мероприятия различной направленности. Это подборки литературы, книжные обзоры, беседа с читателями, книжные выставки, воспитывающие уважение к историческому прошлому и культурному наследию России, ее символам, традициям, гордость за свое Отечество, содействующие формированию любви к своей малой Родине - Кубани, культуры межнационального общения, толерантного отношения к народам различных националь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имеется 2  детские площадки, 2 стадиона, 1 спортивная площадка на территории школы.  В 2012 году в пос.Степной открыт оборудованный Тренажерный зал, где могут заниматься спортом все жители поселени Поселение участвует в ведомственной целевой программе «Содействие субъектам физической культуры и спорта на Кубани» на 2012-2014 годы»,  в 2012 году сумма средств составила </w:t>
      </w:r>
      <w:r>
        <w:rPr>
          <w:b/>
          <w:sz w:val="28"/>
          <w:szCs w:val="28"/>
        </w:rPr>
        <w:t>6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просы  развития массового спорта в поселении находятся в ведении спортивного клуба «Спартак», который был образован в 2006 году при администрации сельского поселения. В поселении имеются условия для свободного доступа к физической культуре и спорту для всех категорий граждан и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в зимнее время проводятся спартакиады трудящихся. На территории  нашего поселения более шести лет функционирует ДЮСШ. Спортивный клуб «Спартак» стал обладателем кубка Каневского района  по футболу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партакиаде несовершеннолетних команда сельского поселения заняла 2-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школы поселения неоднократно становились призерами районных соревнований в различных видах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необходимо решить ряд задач по развитию массовой физической культуры и спорта в поселении, постоянно проводить  работу по пропаганде здорового образа жизни, привлечению широких масс к занятиям физкультурой, и не только детей и молодежи, но и  взросл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2 год рейдовыми группами сельского поселения выявлено 7 несовершеннолетних, нарушивших закон № 1539-КЗ «О мерах по профилактике безнадзорности и правонарушений несовершеннолетних в Краснодарском крае».  Все несовершеннолетние были доставлены домой и переданы родителям под расписку. С родителями проведены беседы на тему соблюдения  «детского закона». В состав рейдовых групп входят все служащие  администрации поселения, работники  учреждений культуры, а также образовательных учреждений поселения, ОАО «Кубанская степь», детск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несовершеннолетними, выявленными в ходе нарушения «детского закона» проведена профилактическая работа. В соответствии с утвержденными графиками рейдовыми группами  посещались семьи несовершеннолетних подростков, ранее нарушивших данный закон с целью недопущения повтор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о сигналам, поступающим от граждан, о нарушении общественного порядка рейдовыми группами  совместно с сотрудниками полиции неоднократно проводилась работа по пресечению нарушений правил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ведено 12 заседаний Совета профилактики, на которых рассмотрены материалы в отношении 83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нчивая свой доклад, хочу подчеркнуть, что местная власть открыта для общения с населением, для обсуждения всех важных проблем и вопросов. Для этого проводятся личные приёмы граждан. В администрацию поселения поступают письменные обращения жителей поселения с вопросами, которые в основном касаются проблем благоустройства, ремонта дорог, электролиний, уличного освещения. Многочисленны обращения по поводу разрешения конфликтных ситуаций с соседями. На все обращения своевременно даются  ответы. За отчетный период  в администрацию поступило 6 письменных обращений.  На личном приёме у главы поселения побывало 72 челове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дневно по прямой телефонной линии поступают звонки. Живой диалог с жителями всегда даёт информацию для анализа работы администрации поселения, для того, чтобы постоянно быть в курсе, не упускать главное – интересы жителей, ради которых работает  власть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с жителями, с общественными объединениями и политическими партиями ради экономического развития Кубанскостепного сельского поселения, улучшения качества жизни наших земля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не намерена останавливаться на достигнутых результатах. Надеюсь, что при поддержке депутатского корпуса мы сможем решить в </w:t>
      </w:r>
      <w:r>
        <w:rPr>
          <w:b/>
          <w:sz w:val="28"/>
          <w:szCs w:val="28"/>
        </w:rPr>
        <w:t>2013 году  следующие 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питальный ремонт дорог по улицам Набережной,  проезд №3, Школьной, Молодежной, проезд №1 путем участия в краевой  целевой программе на сумму  </w:t>
      </w:r>
      <w:r>
        <w:rPr>
          <w:b/>
          <w:sz w:val="28"/>
          <w:szCs w:val="28"/>
        </w:rPr>
        <w:t>4 млн. 4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Ямочный ремонт дорог ул.40 лет Победы, Степная, Централь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садка 100 шт.саженцев деревьев на стадионе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а системы оповещения жителей в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астичная замена фонарей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Гредирование дорог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конструкция водоснабжения в пос.Степ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ка дорож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ершении своего отчета я хочу обратиться к жителям, что без Вашей помощи и гражданского отношения к проводимым в поселении мероприятиям, администрация в одиночку не сможет добиться хороших результатов. Мы надеемся на Ваше участие в выборах, сходах граждан, праздниках, субботниках по благоустройству, словом во всех мероприятиях, которые организуются у нас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 Вам всем здоровья, мира, добра и согласия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04:00Z</dcterms:created>
  <dc:creator>USER</dc:creator>
  <dc:description/>
  <dc:language>en-US</dc:language>
  <cp:lastModifiedBy>USER</cp:lastModifiedBy>
  <cp:lastPrinted>2013-04-19T21:10:00Z</cp:lastPrinted>
  <dcterms:modified xsi:type="dcterms:W3CDTF">2013-04-19T17:11:00Z</dcterms:modified>
  <cp:revision>3</cp:revision>
  <dc:subject/>
  <dc:title> </dc:title>
</cp:coreProperties>
</file>