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483870</wp:posOffset>
                </wp:positionV>
                <wp:extent cx="6303645" cy="1068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068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9891943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КУБАНСКОСТЕПН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01.03.2016 года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№ 3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ок Кубанская Степ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рожного хозяйства» на 2015-2017 годы»</w:t>
                            </w:r>
                          </w:p>
                          <w:p>
                            <w:pPr>
                              <w:pStyle w:val="21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8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 администрации Кубанскостепного сельского поселения Каневско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>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5"/>
                              <w:jc w:val="left"/>
                              <w:rPr/>
                            </w:pPr>
                            <w:r>
                              <w:rPr/>
                              <w:t>Приложение № 1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1.3. Приложение № 2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ind w:left="0" w:right="0"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r>
                              <w:rPr/>
      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      </w:r>
                            <w:bookmarkEnd w:id="2"/>
                            <w:r>
                              <w:rPr>
                                <w:b w:val="false"/>
                                <w:bCs w:val="false"/>
                              </w:rPr>
                              <w:t>Комплексное и устойчивое развитие Кубанскостепного сельского поселения Каневского района в сфере дорожного хозяйства</w:t>
                            </w:r>
                            <w:bookmarkStart w:id="3" w:name="sub_3"/>
                            <w:r>
                              <w:rPr>
                                <w:bCs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bookmarkStart w:id="4" w:name="sub_4"/>
                            <w:bookmarkEnd w:id="3"/>
                            <w:bookmarkEnd w:id="4"/>
                            <w:r>
                              <w:rPr/>
                              <w:t xml:space="preserve">4. Настоящее постановление вступает в силу со дня его подпис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Кубанскостеп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А.Л.Асланя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5" w:name="sub_4"/>
                            <w:bookmarkStart w:id="6" w:name="sub_4"/>
                            <w:bookmarkEnd w:id="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841.6pt;mso-wrap-distance-left:9.05pt;mso-wrap-distance-right:9.05pt;mso-wrap-distance-top:0pt;mso-wrap-distance-bottom:0pt;margin-top:-38.1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16561297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КУБАНСКОСТЕПН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01.03.2016 года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№ 3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ок Кубанская Степ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рожного хозяйства» на 2015-2017 годы»</w:t>
                      </w:r>
                    </w:p>
                    <w:p>
                      <w:pPr>
                        <w:pStyle w:val="21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8"/>
                        <w:jc w:val="both"/>
                        <w:rPr/>
                      </w:pPr>
                      <w:bookmarkStart w:id="7" w:name="sub_1"/>
                      <w:bookmarkEnd w:id="7"/>
                      <w:r>
                        <w:rPr/>
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</w:r>
                      <w:r>
                        <w:rPr>
                          <w:b w:val="false"/>
                          <w:bCs w:val="false"/>
                        </w:rPr>
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Приложение к постановлению администрации Кубанскостепного сельского поселения Каневско</w:t>
                      </w:r>
                      <w:r>
                        <w:rPr>
                          <w:b w:val="false"/>
                          <w:bCs w:val="false"/>
                        </w:rPr>
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>» изложить в новой редакции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5"/>
                        <w:jc w:val="left"/>
                        <w:rPr/>
                      </w:pPr>
                      <w:r>
                        <w:rPr/>
                        <w:t>Приложение № 1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1.3. Приложение № 2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ind w:left="0" w:right="0" w:firstLine="709"/>
                        <w:jc w:val="both"/>
                        <w:rPr/>
                      </w:pPr>
                      <w:bookmarkStart w:id="8" w:name="sub_1"/>
                      <w:bookmarkStart w:id="9" w:name="sub_2"/>
                      <w:bookmarkEnd w:id="8"/>
                      <w:r>
                        <w:rPr/>
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</w:r>
                      <w:bookmarkEnd w:id="9"/>
                      <w:r>
                        <w:rPr>
                          <w:b w:val="false"/>
                          <w:bCs w:val="false"/>
                        </w:rPr>
                        <w:t>Комплексное и устойчивое развитие Кубанскостепного сельского поселения Каневского района в сфере дорожного хозяйства</w:t>
                      </w:r>
                      <w:bookmarkStart w:id="10" w:name="sub_3"/>
                      <w:r>
                        <w:rPr>
                          <w:bCs/>
                        </w:rPr>
                        <w:t>»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bookmarkStart w:id="11" w:name="sub_4"/>
                      <w:bookmarkEnd w:id="10"/>
                      <w:bookmarkEnd w:id="11"/>
                      <w:r>
                        <w:rPr/>
                        <w:t xml:space="preserve">4. Настоящее постановление вступает в силу со дня его подписания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Кубанскостепн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сельского поселения       </w:t>
                        <w:tab/>
                        <w:tab/>
                        <w:tab/>
                        <w:tab/>
                        <w:tab/>
                        <w:tab/>
                        <w:t xml:space="preserve">        А.Л.Асланян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  <w:bookmarkStart w:id="12" w:name="sub_4"/>
                      <w:bookmarkStart w:id="13" w:name="sub_4"/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0"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LuzSans-Boo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left="0" w:right="0" w:firstLine="709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1:00Z</dcterms:created>
  <dc:creator>serveradmin</dc:creator>
  <dc:description/>
  <dc:language>en-US</dc:language>
  <cp:lastModifiedBy>USER</cp:lastModifiedBy>
  <cp:lastPrinted>2014-11-06T16:43:00Z</cp:lastPrinted>
  <dcterms:modified xsi:type="dcterms:W3CDTF">2015-11-02T10:11:00Z</dcterms:modified>
  <cp:revision>16</cp:revision>
  <dc:subject/>
  <dc:title> </dc:title>
</cp:coreProperties>
</file>