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2056915608" r:id="rId2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7.04.2013</w:t>
        <w:tab/>
        <w:tab/>
        <w:tab/>
        <w:tab/>
        <w:tab/>
        <w:tab/>
        <w:tab/>
        <w:t xml:space="preserve">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 подготовке и проведении на территории Кубанскостепного сельского поселения торжественного митинга, посвященного </w:t>
      </w:r>
    </w:p>
    <w:p>
      <w:pPr>
        <w:pStyle w:val="TextBody"/>
        <w:rPr/>
      </w:pPr>
      <w:r>
        <w:rPr/>
        <w:t>Празднику Весны и Труд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</w:rPr>
        <w:t>Во исполнение постановления администрации муниципального образования Каневской район № 446 от 03 апреля 2013 года «О подготовке и проведении в Каневском районе торжественного шествия, посвященного Празднику Весны и Труда» и</w:t>
      </w:r>
      <w:r>
        <w:rPr/>
        <w:t xml:space="preserve"> </w:t>
      </w:r>
      <w:r>
        <w:rPr>
          <w:b w:val="false"/>
          <w:bCs w:val="false"/>
        </w:rPr>
        <w:t>в целях продолжения традиций празднования Первомая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. Провести 1 мая 2013 года в населенных пунктах Кубанскостепного сельского поселения  торжественные    митинги, посвященные Празднику Весны и Труд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 в 09 часов на площади Сельского Дома Культуры поселка Степн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в 10 часов на площади Сельского Дома Культуры поселка Кубанская Степь;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  <w:bCs w:val="false"/>
        </w:rPr>
        <w:t>2. Для  подготовки и проведения  праздничных мероприятий создать организационный комитет  и утвердить  его состав  (приложение)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4. Руководителям  муниципальных  бюджетных учреждений культуры Кубанскостепного сельского поселения  (Власенко, Катышева, Алехина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ю Первомая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6. Предложить участковому уполномоченному полиции ОМВД по Каневскому району (Ермаш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7. Организацию вопросов, связанных с решением основных мероприятий, проводимых  1 Мая, возложить на Кузнецову Ольгу Геннадиевну - заместителя главы, начальника общего отдела администрации Кубанскостепного сельского посел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8. Общему  отделу  администрации Кубанскостепного сельского поселения (Кузнецов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убанскостепн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9.  Контроль за вы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0. 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убанскостепного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                                                                               А.Л.Асланян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одготовке и проведению  праздничных мероприятий посвященных Празднику Весны и Труда на территории  Кубанскостепного  сельского поселения Каневского района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и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, начальник общего отдела,  председатель комиссии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– землеустроитель, заместитель председателя комиссии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Юр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Кубанская степь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ыше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Иван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Степной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х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ия Дмитриевна</w:t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Кубанскостепная ЦБ»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ю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ОУ СОШ №18 (по согласованию)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МБДОУ «Детский сад №18 (по согласованию)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О.Г.Кузнецов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5:00Z</dcterms:created>
  <dc:creator>USER</dc:creator>
  <dc:description/>
  <dc:language>en-US</dc:language>
  <cp:lastModifiedBy>USER</cp:lastModifiedBy>
  <cp:lastPrinted>2013-04-19T15:33:00Z</cp:lastPrinted>
  <dcterms:modified xsi:type="dcterms:W3CDTF">2013-04-19T11:38:00Z</dcterms:modified>
  <cp:revision>5</cp:revision>
  <dc:subject/>
  <dc:title> </dc:title>
</cp:coreProperties>
</file>