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51.05pt" filled="f" o:ole="">
            <v:imagedata r:id="rId3" o:title=""/>
          </v:shape>
          <o:OLEObject Type="Embed" ProgID="" ShapeID="ole_rId2" DrawAspect="Content" ObjectID="_434089949" r:id="rId2"/>
        </w:objec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FFFF" w:val="clear"/>
        <w:ind w:right="5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11"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312" w:before="326" w:after="0"/>
        <w:ind w:left="14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 xml:space="preserve">АДМИНИСТРАЦИИ </w:t>
      </w:r>
    </w:p>
    <w:p>
      <w:pPr>
        <w:pStyle w:val="Normal"/>
        <w:shd w:fill="FFFFFF" w:val="clear"/>
        <w:spacing w:lineRule="exact" w:line="312" w:before="5" w:after="0"/>
        <w:ind w:left="5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КУБАНСКОСТЕПНОГО СЕЛЬСКОГО ПОСЕЛЕНИЯ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КАНЕВСКОГО РАЙОНА</w:t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17.04.2013</w:t>
        <w:tab/>
        <w:tab/>
        <w:tab/>
        <w:tab/>
        <w:tab/>
        <w:tab/>
        <w:tab/>
        <w:t xml:space="preserve">                     № 4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ок Кубанская Степ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 xml:space="preserve">О подготовке и проведении на территории Кубанскостепного сельского поселения торжественного митинга, посвященного </w:t>
      </w:r>
    </w:p>
    <w:p>
      <w:pPr>
        <w:pStyle w:val="TextBody"/>
        <w:rPr/>
      </w:pPr>
      <w:r>
        <w:rPr/>
        <w:t>Празднику Весны и Труда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 </w:t>
      </w:r>
      <w:r>
        <w:rPr>
          <w:b w:val="false"/>
        </w:rPr>
        <w:t>Во исполнение постановления администрации муниципального образования Каневской район № 446 от 03 апреля 2013 года «О подготовке и проведении в Каневском районе торжественного шествия, посвященного Празднику Весны и Труда» и</w:t>
      </w:r>
      <w:r>
        <w:rPr/>
        <w:t xml:space="preserve"> </w:t>
      </w:r>
      <w:r>
        <w:rPr>
          <w:b w:val="false"/>
          <w:bCs w:val="false"/>
        </w:rPr>
        <w:t>в целях продолжения традиций празднования Первомая:</w:t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          </w:t>
      </w:r>
      <w:r>
        <w:rPr>
          <w:b w:val="false"/>
          <w:bCs w:val="false"/>
        </w:rPr>
        <w:t>1. Провести 1 мая 2013 года в населенных пунктах Кубанскостепного сельского поселения  торжественные    митинги, посвященные Празднику Весны и Труда: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</w:t>
      </w:r>
      <w:r>
        <w:rPr>
          <w:b w:val="false"/>
          <w:bCs w:val="false"/>
        </w:rPr>
        <w:t>-  в 09 часов на площади Сельского Дома Культуры поселка Степной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</w:t>
      </w:r>
      <w:r>
        <w:rPr>
          <w:b w:val="false"/>
          <w:bCs w:val="false"/>
        </w:rPr>
        <w:t>- в 10 часов на площади Сельского Дома Культуры поселка Кубанская Степь;</w:t>
      </w:r>
    </w:p>
    <w:p>
      <w:pPr>
        <w:pStyle w:val="TextBody"/>
        <w:jc w:val="both"/>
        <w:rPr/>
      </w:pPr>
      <w:r>
        <w:rPr/>
        <w:t xml:space="preserve">           </w:t>
      </w:r>
      <w:r>
        <w:rPr>
          <w:b w:val="false"/>
          <w:bCs w:val="false"/>
        </w:rPr>
        <w:t>2. Для  подготовки и проведения  праздничных мероприятий создать организационный комитет  и утвердить  его состав  (приложение).</w:t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          </w:t>
      </w:r>
      <w:r>
        <w:rPr>
          <w:b w:val="false"/>
          <w:bCs w:val="false"/>
        </w:rPr>
        <w:t>3. Организационному комитету разработать и осуществить подготовку и проведение 1 мая 2013 года торжественных мероприятий, посвященных Празднику Весны и Труда.</w:t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           </w:t>
      </w:r>
      <w:r>
        <w:rPr>
          <w:b w:val="false"/>
          <w:bCs w:val="false"/>
        </w:rPr>
        <w:t>4. Руководителям  муниципальных  бюджетных учреждений культуры Кубанскостепного сельского поселения  (Власенко, Катышева, Алехина) разработать  культурную программу проведения Праздника Весны и Труда, уделив  особое внимание организации  праздничных концертов, выступлениям  коллективов художественной  самодеятельности.</w:t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ab/>
        <w:t>5. Предложить руководителям предприятий и организаций всех форм собственности,  учреждениям образования и здравоохранения принять участие в проведении торжественного митинга, посвященного  празднованию Первомая.</w:t>
      </w:r>
    </w:p>
    <w:p>
      <w:pPr>
        <w:pStyle w:val="TextBody"/>
        <w:jc w:val="both"/>
        <w:rPr/>
      </w:pPr>
      <w:r>
        <w:rPr>
          <w:b w:val="false"/>
          <w:bCs w:val="false"/>
        </w:rPr>
        <w:tab/>
        <w:t>6. Предложить участковому уполномоченному полиции ОМВД по Каневскому району (Ермашенко) в период проведения мероприятий обеспечить общественный порядок и безопасность  дорожного движения  в местах проведения мероприятий.</w:t>
      </w:r>
    </w:p>
    <w:p>
      <w:pPr>
        <w:pStyle w:val="TextBody"/>
        <w:jc w:val="both"/>
        <w:rPr/>
      </w:pPr>
      <w:r>
        <w:rPr>
          <w:b w:val="false"/>
          <w:bCs w:val="false"/>
        </w:rPr>
        <w:tab/>
        <w:t>7. Организацию вопросов, связанных с решением основных мероприятий, проводимых  1 Мая, возложить на Кузнецову Ольгу Геннадиевну - заместителя главы, начальника общего отдела администрации Кубанскостепного сельского поселения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8. Общему  отделу  администрации Кубанскостепного сельского поселения (Кузнецова)  разместить  настоящее постановление на официальном сайте муниципального образования Каневской  район в информационно-коммуникационной  сети  «Интернет»  в разделе «Сельские  поселения», подразделе «Кубанскостепное»  и обнародовать  в местах с массовым пребыванием  населения, на информационных стендах    муниципальных бюджетных учреждений  культуры и администрации.</w:t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>
          <w:b w:val="false"/>
          <w:bCs w:val="false"/>
        </w:rPr>
        <w:t xml:space="preserve">           </w:t>
      </w:r>
      <w:r>
        <w:rPr>
          <w:b w:val="false"/>
          <w:bCs w:val="false"/>
        </w:rPr>
        <w:t>9.  Контроль за выполнением настоящего распоряжения оставляю за собой.</w:t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>
          <w:b w:val="false"/>
          <w:bCs w:val="false"/>
        </w:rPr>
        <w:t xml:space="preserve">          </w:t>
      </w:r>
      <w:r>
        <w:rPr>
          <w:b w:val="false"/>
          <w:bCs w:val="false"/>
        </w:rPr>
        <w:t>10.  Распоряжение вступает в силу со дня его подписания.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Глава Кубанскостепного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ельского поселения                                                                               А.Л.Асланян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убанскостепного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 №  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Style14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миссии по подготовке и проведению  праздничных мероприятий посвященных Празднику Весны и Труда на территории  Кубанскостепного  сельского поселения Каневского района</w:t>
      </w:r>
    </w:p>
    <w:p>
      <w:pPr>
        <w:pStyle w:val="Style14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8"/>
      </w:tblGrid>
      <w:tr>
        <w:trPr/>
        <w:tc>
          <w:tcPr>
            <w:tcW w:w="4819" w:type="dxa"/>
            <w:tcBorders/>
          </w:tcPr>
          <w:p>
            <w:pPr>
              <w:pStyle w:val="Style14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Style14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нецова</w:t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Геннадиевна</w:t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главы, начальник общего отдела,  председатель комиссии;</w:t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итина</w:t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сана Александровна</w:t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женер – землеустроитель, заместитель председателя комиссии;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Style14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сенко</w:t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 Юрьевна</w:t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ректор МБУК «СДК пос.Кубанская степь»;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ышева</w:t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на Ивановна</w:t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ректор МБУК «СДК пос.Степной»;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хина</w:t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ия Дмитриевна</w:t>
            </w:r>
          </w:p>
        </w:tc>
        <w:tc>
          <w:tcPr>
            <w:tcW w:w="4928" w:type="dxa"/>
            <w:tcBorders/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ректор МБУК «Кубанскостепная ЦБ»;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8"/>
      </w:tblGrid>
      <w:tr>
        <w:trPr/>
        <w:tc>
          <w:tcPr>
            <w:tcW w:w="4819" w:type="dxa"/>
            <w:tcBorders/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юкова</w:t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на Анатольевна</w:t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иректор МБОУ СОШ №18 (по согласованию);</w:t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кова</w:t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 Николаевна</w:t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ведующая МБДОУ «Детский сад №18 (по согласованию);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,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О.Г.Кузнецова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6:55:00Z</dcterms:created>
  <dc:creator>USER</dc:creator>
  <dc:description/>
  <dc:language>en-US</dc:language>
  <cp:lastModifiedBy>USER</cp:lastModifiedBy>
  <cp:lastPrinted>2013-04-19T15:33:00Z</cp:lastPrinted>
  <dcterms:modified xsi:type="dcterms:W3CDTF">2013-04-19T11:38:00Z</dcterms:modified>
  <cp:revision>5</cp:revision>
  <dc:subject/>
  <dc:title> </dc:title>
</cp:coreProperties>
</file>